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лан</w:t>
      </w:r>
      <w:r>
        <w:rPr>
          <w:sz w:val="28"/>
          <w:szCs w:val="28"/>
        </w:rPr>
        <w:t xml:space="preserve"> обязательных мероприятий на 2017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энергосбережению и повышению энергетической эффективности </w:t>
      </w:r>
    </w:p>
    <w:p>
      <w:pPr>
        <w:pStyle w:val="AAA"/>
        <w:spacing w:before="0" w:after="0"/>
        <w:ind w:left="340" w:right="340" w:hanging="0"/>
        <w:jc w:val="center"/>
        <w:rPr/>
      </w:pPr>
      <w:r>
        <w:rPr>
          <w:sz w:val="28"/>
          <w:szCs w:val="28"/>
        </w:rPr>
        <w:t>в отношении общего имущества собственников помещений в многоквартирном доме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им. Ю.А. Гагарина, дом №4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pct"/>
        <w:jc w:val="left"/>
        <w:tblInd w:w="-57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61"/>
        <w:gridCol w:w="2682"/>
        <w:gridCol w:w="2023"/>
        <w:gridCol w:w="1258"/>
        <w:gridCol w:w="1258"/>
        <w:gridCol w:w="1118"/>
        <w:gridCol w:w="1537"/>
        <w:gridCol w:w="1540"/>
        <w:gridCol w:w="1258"/>
        <w:gridCol w:w="1118"/>
        <w:gridCol w:w="1817"/>
        <w:gridCol w:w="1839"/>
        <w:gridCol w:w="2636"/>
        <w:gridCol w:w="2637"/>
        <w:gridCol w:w="2636"/>
        <w:gridCol w:w="2636"/>
        <w:gridCol w:w="2637"/>
      </w:tblGrid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ероприятий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 реализации мероприяти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выполняемых рабо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е исполнител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финанси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ия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color w:val="000000"/>
                <w:sz w:val="16"/>
                <w:szCs w:val="16"/>
              </w:rPr>
              <w:t xml:space="preserve">Ориентировочные расходы на проведение мероприятий  </w:t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ожидаемого снижения используемых коммунальных ресурс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оки окупаемости мероприятий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месяцы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ыполнения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6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отопления многоквартирного дома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Переход на приборный учет используемой (потребляемой) тепловой энергии, рациональное использование энергоресурсов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сурсоснабжа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плану ресурсноснабжающей компании.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  от 120 т.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лен. 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тепловой энергии в эксплуатацию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Расчет размера платы за потребленную тепловую энергию на основании показаний приборов учета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оздн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яц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ледующег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датой их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ден.                                     Акт от 09.09. 2015г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тепловой энерги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тепловую энергию на основании показаний приборов учет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улярно,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ериод с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-го по 25-е число текущего месяца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улярно,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ериод с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-го по 25-е число текущего месяца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ывка трубопроводов  системы отоплен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окращение потерь тепловой энергии</w:t>
              <w:b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е периодическое техобслуживание периодическая регулировка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Управля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начала отопительного периода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п.м.  396 р.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идравлическая регулировка, ручная балансировка распределительных систем отопления.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пределение и рациональное использование тепловой энергии</w:t>
              <w:b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ировка системы отопл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мере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обход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ч.     50р.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будут проводиться в межотоп. период при накоплении ден.средств на счете дома. (в связи с высокой ст-тью оборудования)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62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изоляции трубопроводов системы отопления в подвальных/чердачных помещениях  с применением энергоэффективных материалов, восстановление отопления лестничных клеток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окращение потерь тепловой энергии</w:t>
              <w:b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1 п.м.от 380р. до    520р.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6%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по изоляции              ( в связи с большими затратами) перенесены на 2017г. и будут выполняться по накоплению денежных ср-тв на счете дома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6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горячего водоснабжения многоквартирного дома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горячего водоснабжения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Переход на приборный учет, рациональное использование энергоресурсов</w:t>
              <w:b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иодическое техническое обслуживание, настройка, ремонт, поверка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носнабжающей компан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лен. 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горячего водоснабжения в эксплуатацию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чет размера платы за потребленную воду на основании показаний прибор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ета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ден.                              Акт от 09.09. 2015г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горячего водоснабжен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воду на основании показаний приборов учет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монт изоляции  трубопроводов системы горячего водоснабжения в подвальных помещениях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Рациональное использование тепловой энергии, экономия потребления энергоресурсов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1 п.м.    380р.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по изоляции              ( в связи с большими затратами) перенесены на 2017г. и будут выполняться по накоплению денежных ср-тв на счете дома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6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холодного водоснабжения многоквартирного дома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холодного водоснабжения многоквартирного дома</w:t>
            </w:r>
          </w:p>
        </w:tc>
      </w:tr>
      <w:tr>
        <w:trPr>
          <w:trHeight w:val="1091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холодного водоснабжения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Переход на приборный учет используемой (потребляемой) холодной воды, рациональное использование энергоресурсов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носнабжающей компан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.               Письмо в Троицкий Водоканал Водоснабжение об установки ОДУ (№70 от 22.02.2017г)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холодного водоснабжения в эксплуатацию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чет размера платы за потребленную холодную воду на основании показаний прибор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ета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холодного водоснабж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холодную воду на основании показаний приборов учет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электроснабжения многоквартирного дома</w:t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1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электроэнергии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Переход на приборный учет используемой (потребляемой) электроэнергии, рациональное использование энергоресурсо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оснабжающей компания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шт.     15 т.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электрической энергии в эксплуатацию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счет размера платы за потребленную электрическую энергию на основании показаний приборов учета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оздн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яц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ледующег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датой их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кт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48-0912-0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 09.12.15г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электрической энергии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расчет размера платы за потребленную электрическую энергию на основании показаний приборов учет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улярно,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ериод с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-го по 25-е число текущего месяца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на ламп накаливания в местах общего пользования на энергоэффективные лампы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Экономия электроэнергии,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ие качества освещ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очистка от пыли (грязи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   120 р.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ерные и оконные конструкции многоквартирного дома</w:t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двери подъездов;</w:t>
              <w:br/>
              <w:t>усиление безопасности  и комфорта для жителе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bookmarkStart w:id="0" w:name="Par119"/>
            <w:bookmarkEnd w:id="0"/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94"/>
              <w:ind w:left="37" w:hanging="0"/>
              <w:rPr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Установка одного доводчика –1350 р. Утепление одной двери-   155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выполнены в рамках содержания дома при подготовке к зиме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дверей и заслонок в проемах подвальных помещений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подвальные проемы</w:t>
              <w:b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шт. 1200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 необходимости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дверей и заслонок в проемах чердачных помещений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проемы чердако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530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требуется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инфильтрации через оконные блоки</w:t>
              <w:b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блок 50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выполнены в рамках содержания дома при подготовке к зиме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00"/>
        <w:gridCol w:w="2410"/>
        <w:gridCol w:w="1983"/>
        <w:gridCol w:w="1277"/>
        <w:gridCol w:w="1700"/>
        <w:gridCol w:w="1559"/>
        <w:gridCol w:w="1559"/>
        <w:gridCol w:w="2129"/>
      </w:tblGrid>
      <w:tr>
        <w:trPr>
          <w:trHeight w:val="295" w:hRule="atLeast"/>
          <w:cantSplit w:val="true"/>
        </w:trPr>
        <w:tc>
          <w:tcPr>
            <w:tcW w:w="16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езультат реализации мероприят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иды выполняемых рабо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сполнител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риентировочные расходы на проведе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бъем ожидаемого снижения используемых коммунальных ресур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Сроки окупаемости мероприяти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Экономия электроэнергии;  улучшение качества освещ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 546 руб.                        на 1 свети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 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6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кономия  электроэнерг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 439 руб.                            на 1 свети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До 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6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оконных бло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 1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) Рациональное использование тепловой энергии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ото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ГВ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ХВ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851" w:right="284" w:gutter="0" w:header="0" w:top="312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7:00:00Z</dcterms:created>
  <dc:creator>Вакалюк</dc:creator>
  <dc:description/>
  <cp:keywords/>
  <dc:language>en-US</dc:language>
  <cp:lastModifiedBy>Тесленко</cp:lastModifiedBy>
  <dcterms:modified xsi:type="dcterms:W3CDTF">2017-04-14T03:56:00Z</dcterms:modified>
  <cp:revision>12</cp:revision>
  <dc:subject/>
  <dc:title/>
</cp:coreProperties>
</file>