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лан</w:t>
      </w:r>
      <w:r>
        <w:rPr>
          <w:sz w:val="28"/>
          <w:szCs w:val="28"/>
        </w:rPr>
        <w:t xml:space="preserve"> обязательных мероприятий на 2017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энергосбережению и повышению энергетической эффективности </w:t>
      </w:r>
    </w:p>
    <w:p>
      <w:pPr>
        <w:pStyle w:val="AAA"/>
        <w:spacing w:before="0" w:after="0"/>
        <w:ind w:left="340" w:right="340" w:hanging="0"/>
        <w:jc w:val="center"/>
        <w:rPr/>
      </w:pPr>
      <w:r>
        <w:rPr>
          <w:sz w:val="28"/>
          <w:szCs w:val="28"/>
        </w:rPr>
        <w:t>в отношении общего имущества собственников помещений в многоквартирном доме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Зеленая, дом №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pct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7"/>
        <w:gridCol w:w="2679"/>
        <w:gridCol w:w="2307"/>
        <w:gridCol w:w="1397"/>
        <w:gridCol w:w="1258"/>
        <w:gridCol w:w="1118"/>
        <w:gridCol w:w="1258"/>
        <w:gridCol w:w="1542"/>
        <w:gridCol w:w="1258"/>
        <w:gridCol w:w="1118"/>
        <w:gridCol w:w="140"/>
        <w:gridCol w:w="1538"/>
        <w:gridCol w:w="1839"/>
        <w:gridCol w:w="2636"/>
        <w:gridCol w:w="2637"/>
        <w:gridCol w:w="2636"/>
        <w:gridCol w:w="2636"/>
        <w:gridCol w:w="2637"/>
      </w:tblGrid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испол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Ориентировочные расходы на проведение мероприятий 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жидаемого снижения используемых коммунальных ресурсов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окупаемости мероприятий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яцы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я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топления многоквартирного дом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тепловой энергии, рациональное использование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оснабжа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ресурсноснабжающей компании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от 120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Макс. объем потреб. тепл. энергии менее         0.2 Гкал.                      Письмо ЗАО «ТЭК» №87 от 19.01.16г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тепловой энергии в эксплуатаци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тепловую энергию на основании показаний приборов 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тепловой энерг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тепловую энергию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трубопроводов  системы отоп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ериодическое техобслуживание периодическая регулировка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Управля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начала отопительного период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.м.  396 р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ая регулировка, ручная балансировка распределительных систем отопления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пределение и рациональное использование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 системы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ч.     50р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будут проводиться в межотоп. период при накоплении ден.средств на счете дома. (в связи с высокой ст-тью оборудования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золяции трубопроводов системы отопления в подвальных/чердачных помещениях  с применением энергоэффективных материалов, восстановление отопления лестничных клеток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окращение потерь тепловой энерги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от 380р. до    52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%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горячего водоснабжения многоквартирного дома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горячего водоснабжен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ереход на приборный учет, рациональное использование энергоресурсов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еское техническое обслуживание, настройка, ремонт, повер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становлен.                Нет технической возможности                      Акт от   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горячего водоснабжения в эксплуатаци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горячего водоснабж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воду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золяции  трубопроводов системы горячего водоснабжения в подвальных помещениях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Рациональное использование тепловой энергии, экономия потребления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1 п.м.    380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изоляции              ( в связи с большими затратами) перенесены на 2017г. и будут выполняться по накопления денежных ср-тв на счете дома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холодного водоснабжения многоквартирного дома</w:t>
            </w:r>
          </w:p>
        </w:tc>
      </w:tr>
      <w:tr>
        <w:trPr>
          <w:trHeight w:val="109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холодного водоснабжения 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 xml:space="preserve">Переход на приборный учет используемой (потребляемой) холодной воды, рациональное использование энергоресурс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носнабжающей компан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               Письмо в Троицкий Водоканал Водоснабжение об установки ОДУ (№70 от 22.02.2017г)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холодного водоснабжения в эксплуатаци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холодного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асчет размера платы за потребленную холодную воду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электроснабжения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щедомовых (коллективных) приборов учета потребления электроэнергии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Переход на приборный учет используемой (потребляемой) электроэнергии, рациональное использование энергоресурс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техническое обслуживание, настройка, ремонт,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Ресурсоснабжающей компания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    15 т.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щедомовых (коллективных) приборов учета потребления электрической энергии в эксплуатаци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чет размера платы за потребленную электрическую энергию на основании показаний приборов уче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, периодическое техническое обслуживание,  повер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месяца, следующего за датой их установк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(коллективных) приборов учета потребления электрической энерг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Ррасчет размера платы за потребленную электрическую энергию на основании показаний приборов у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, передача данны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ая комп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о, в период с 23-го по 25-е число текущего месяц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Экономия электроэнергии,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свещ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очистка от пыли (гряз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   120 р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и оконные конструкции многоквартирного дома</w:t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двери подъездов;</w:t>
              <w:br/>
              <w:t>усиление безопасности  и комфорта для жител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bookmarkStart w:id="0" w:name="Par119"/>
            <w:bookmarkEnd w:id="0"/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94"/>
              <w:ind w:left="37" w:hanging="0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тановка одного доводчика –.1350 р. Утепление одной двери-   155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подвальных помещен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одвальные проемы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шт. 120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необходимости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и заслонок в проемах чердачных помещен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утечек тепла через проемы черда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шт. 53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6"/>
                <w:szCs w:val="16"/>
              </w:rPr>
              <w:t>Снижение инфильтрации через оконные блоки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й осмотр,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яющая комп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Содержание и текущий ремо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блок 500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ыполнены в рамках содержания дома при подготовке к зиме.</w:t>
            </w:r>
          </w:p>
        </w:tc>
        <w:tc>
          <w:tcPr>
            <w:tcW w:w="150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0"/>
        <w:gridCol w:w="2410"/>
        <w:gridCol w:w="1983"/>
        <w:gridCol w:w="1277"/>
        <w:gridCol w:w="1700"/>
        <w:gridCol w:w="1559"/>
        <w:gridCol w:w="1559"/>
        <w:gridCol w:w="2129"/>
      </w:tblGrid>
      <w:tr>
        <w:trPr>
          <w:trHeight w:val="295" w:hRule="atLeast"/>
          <w:cantSplit w:val="true"/>
        </w:trPr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выполняем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ъем ожидаемого снижения используемых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роки окупаемости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кономия электроэнергии;  улучшение качества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546 руб.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ономия  электроэнер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439 руб.                            на 1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о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6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) Рациональное использование тепловой энерг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яющая компания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8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09:00Z</dcterms:created>
  <dc:creator>Вакалюк</dc:creator>
  <dc:description/>
  <cp:keywords/>
  <dc:language>en-US</dc:language>
  <cp:lastModifiedBy>Тесленко</cp:lastModifiedBy>
  <dcterms:modified xsi:type="dcterms:W3CDTF">2017-04-14T03:40:00Z</dcterms:modified>
  <cp:revision>15</cp:revision>
  <dc:subject/>
  <dc:title/>
</cp:coreProperties>
</file>