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лан</w:t>
      </w:r>
      <w:r>
        <w:rPr>
          <w:sz w:val="28"/>
          <w:szCs w:val="28"/>
        </w:rPr>
        <w:t xml:space="preserve"> обязательных мероприятий на 2017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нергосбережению и повышению энергетической эффективности </w:t>
      </w:r>
    </w:p>
    <w:p>
      <w:pPr>
        <w:pStyle w:val="AAA"/>
        <w:spacing w:before="0" w:after="0"/>
        <w:ind w:left="340" w:right="340" w:hanging="0"/>
        <w:jc w:val="center"/>
        <w:rPr/>
      </w:pPr>
      <w:r>
        <w:rPr>
          <w:sz w:val="28"/>
          <w:szCs w:val="28"/>
        </w:rPr>
        <w:t>в отношении общего имущества собственников помещений в многоквартирном доме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М.В.Фрунзе, дом №2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0" w:type="pct"/>
        <w:jc w:val="left"/>
        <w:tblInd w:w="-71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06"/>
        <w:gridCol w:w="2683"/>
        <w:gridCol w:w="1884"/>
        <w:gridCol w:w="1399"/>
        <w:gridCol w:w="1258"/>
        <w:gridCol w:w="1119"/>
        <w:gridCol w:w="1398"/>
        <w:gridCol w:w="1538"/>
        <w:gridCol w:w="1258"/>
        <w:gridCol w:w="1259"/>
        <w:gridCol w:w="1948"/>
        <w:gridCol w:w="1709"/>
        <w:gridCol w:w="2638"/>
        <w:gridCol w:w="2638"/>
        <w:gridCol w:w="2637"/>
        <w:gridCol w:w="2638"/>
        <w:gridCol w:w="2638"/>
      </w:tblGrid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выполняемых рабо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исполните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Ориентировочные расходы на проведение мероприятий 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окупаемости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ы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я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топления многоквартирного дом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тепловой энергии, рациональное использование энергоресурсов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оснабжа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ресурсноснабжающей компании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от 120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лен. 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тепловой энергии в эксплуатаци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тепловую энергию на основании показаний приборов учет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                           Акт от 11.12.2015г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тепловой энерг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тепловую энергию на основании показаний приборов уч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о,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трубопроводов  системы отоп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ериодическое техобслуживание периодическая регулировка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отопительного период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396 р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ая регулировка, ручная балансировка распределительных систем отопления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пределение и рациональное использование тепловой энергии</w:t>
              <w:b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 системы отоп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ч.     50р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будут проводиться в межотоп. период при накоплении ден.средств на счете дома.               (в связи с высокой ст-тью оборудования)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оляции трубопроводов системы отопления в подвальных/чердачных помещениях  с применением энергоэффективных материалов, восстановление отопления лестничных клеток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от 380р. до    52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горячего водоснабжения многоквартирного дома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горячего водоснабжен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ереход на приборный учет, рациональное использование энергоресурсов</w:t>
              <w:b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еское техническое обслуживание, настройка, ремонт, поверк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установлен.                      Нет технической возможности                         Акт от   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горячего водоснабжения в эксплуатаци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горячего водоснабж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 уч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золяции  трубопроводов системы горячего водоснабжения в подвальных помещениях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циональное использование тепловой энергии, экономия потребления энергоресурсов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  38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</w:tr>
      <w:tr>
        <w:trPr>
          <w:trHeight w:val="109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холодного водоснабжения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холодной воды, рациональное использование энергоресурсов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Не установлен.               Письмо в Троицкий Водоканал Водоснабжение об установки ОДУ (№70 от 22.02.2017г)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холодного водоснабжения в эксплуатаци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холодного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 уч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электроснабжения многоквартирного дома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электроэнерги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Переход на приборный учет используемой (потребляемой) электроэнергии, рациональное использование энергоресурс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оснабжающей компания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    15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электрической энергии в эксплуатаци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электрическую энергию на основании показаний приборов учет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электрической энерг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расчет размера платы за потребленную электрическую энергию на основании показаний приборов уч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Экономия электроэнергии,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свещ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очистка от пыли (грязи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 120 р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и оконные конструкции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двери подъездов;</w:t>
              <w:br/>
              <w:t>усиление безопасности  и комфорта для жителе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bookmarkStart w:id="0" w:name="Par119"/>
            <w:bookmarkEnd w:id="0"/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94"/>
              <w:ind w:left="37" w:hanging="0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тановка одного доводчика –1350 р. Утепление одной двери-   155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подвальных помеще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одвальные проемы</w:t>
              <w:b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120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необходимости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чердачных помеще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роемы чердак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53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инфильтрации через оконные блоки</w:t>
              <w:b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блок 5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0"/>
        <w:gridCol w:w="2410"/>
        <w:gridCol w:w="1983"/>
        <w:gridCol w:w="1277"/>
        <w:gridCol w:w="1700"/>
        <w:gridCol w:w="1559"/>
        <w:gridCol w:w="1559"/>
        <w:gridCol w:w="2129"/>
      </w:tblGrid>
      <w:tr>
        <w:trPr>
          <w:trHeight w:val="295" w:hRule="atLeast"/>
          <w:cantSplit w:val="true"/>
        </w:trPr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тат реализации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выполняем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бъем ожидаемого снижения используемых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роки окупаемости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Экономия электроэнергии;  улучшение качества осв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546 руб.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ономия  электроэнер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439 руб.    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) Рациональное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00:00Z</dcterms:created>
  <dc:creator>Вакалюк</dc:creator>
  <dc:description/>
  <cp:keywords/>
  <dc:language>en-US</dc:language>
  <cp:lastModifiedBy>Тесленко</cp:lastModifiedBy>
  <dcterms:modified xsi:type="dcterms:W3CDTF">2017-04-14T03:43:00Z</dcterms:modified>
  <cp:revision>8</cp:revision>
  <dc:subject/>
  <dc:title/>
</cp:coreProperties>
</file>