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С.И.Ловчикова, дом №7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0" w:type="pct"/>
        <w:jc w:val="left"/>
        <w:tblInd w:w="-71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06"/>
        <w:gridCol w:w="2683"/>
        <w:gridCol w:w="2024"/>
        <w:gridCol w:w="1538"/>
        <w:gridCol w:w="1259"/>
        <w:gridCol w:w="1118"/>
        <w:gridCol w:w="1259"/>
        <w:gridCol w:w="1538"/>
        <w:gridCol w:w="1258"/>
        <w:gridCol w:w="1119"/>
        <w:gridCol w:w="1948"/>
        <w:gridCol w:w="1709"/>
        <w:gridCol w:w="2638"/>
        <w:gridCol w:w="2638"/>
        <w:gridCol w:w="2637"/>
        <w:gridCol w:w="2638"/>
        <w:gridCol w:w="2638"/>
      </w:tblGrid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                             Акт от 09.09.2015г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(в связи с высокой ст-тью оборудования)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лен.                      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.                             Акт от 09.09.2015г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    38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те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дую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датой 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  б/н                                       от 11.11.2013г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о, в период с 23-го по 25-е число текущего месяц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1350 р. Утепление одной двери-   155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межпанельных и компенсационных шв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меньшение сквозняков, протечек, промерзания, продувания, образования грибков;</w:t>
              <w:br/>
              <w:t xml:space="preserve"> Рациональное использование тепловой энергии;</w:t>
              <w:br/>
              <w:t xml:space="preserve"> Увеличение срока службы стеновых конструкц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 1 п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41:00Z</dcterms:created>
  <dc:creator>Вакалюк</dc:creator>
  <dc:description/>
  <cp:keywords/>
  <dc:language>en-US</dc:language>
  <cp:lastModifiedBy>Тесленко</cp:lastModifiedBy>
  <dcterms:modified xsi:type="dcterms:W3CDTF">2017-04-14T03:41:00Z</dcterms:modified>
  <cp:revision>13</cp:revision>
  <dc:subject/>
  <dc:title/>
</cp:coreProperties>
</file>