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лан</w:t>
      </w:r>
      <w:r>
        <w:rPr>
          <w:sz w:val="28"/>
          <w:szCs w:val="28"/>
        </w:rPr>
        <w:t xml:space="preserve"> обязательных мероприятий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энергосбережению и повышению энергетической эффективности </w:t>
      </w:r>
    </w:p>
    <w:p>
      <w:pPr>
        <w:pStyle w:val="AAA"/>
        <w:spacing w:before="0" w:after="0"/>
        <w:ind w:left="340" w:right="340" w:hanging="0"/>
        <w:jc w:val="center"/>
        <w:rPr/>
      </w:pPr>
      <w:r>
        <w:rPr>
          <w:sz w:val="28"/>
          <w:szCs w:val="28"/>
        </w:rPr>
        <w:t>в отношении общего имущества собственников помещений в многоквартирном доме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 М.В.Фрунзе, дом №7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pct"/>
        <w:jc w:val="left"/>
        <w:tblInd w:w="-57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65"/>
        <w:gridCol w:w="2681"/>
        <w:gridCol w:w="2163"/>
        <w:gridCol w:w="1398"/>
        <w:gridCol w:w="1257"/>
        <w:gridCol w:w="1118"/>
        <w:gridCol w:w="1258"/>
        <w:gridCol w:w="1537"/>
        <w:gridCol w:w="1258"/>
        <w:gridCol w:w="1118"/>
        <w:gridCol w:w="1817"/>
        <w:gridCol w:w="1839"/>
        <w:gridCol w:w="2636"/>
        <w:gridCol w:w="2637"/>
        <w:gridCol w:w="2636"/>
        <w:gridCol w:w="2636"/>
        <w:gridCol w:w="2637"/>
      </w:tblGrid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реализации мероприят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выполняемых рабо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исполнител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ия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  <w:sz w:val="16"/>
                <w:szCs w:val="16"/>
              </w:rPr>
              <w:t xml:space="preserve">Ориентировочные расходы на проведение мероприятий  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ожидаемого снижения используемых коммунальных ресурс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и окупаемости мероприятий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месяцы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полнения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отопления многоквартирного дома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тепловой энергии, рациональное использование энергоресурсов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урсоснабжа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плану ресурсноснабжающей компании.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от 120 т.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лен.                .         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тепловой энергии в эксплуатацию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тепловую энергию на основании показаний приборов учет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едующ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датой и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и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б/н                                   от 11.02.16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тепловой энерги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тепловую энергию на основании показаний приборов уч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вка трубопроводов  системы отоплен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е периодическое техобслуживание периодическая регулировка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Управля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начала отопительного периода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п.м.  396 р.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идравлическая регулировка, ручная балансировка распределительных систем отопления.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пределение и рациональное использование тепловой энергии</w:t>
              <w:b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ировка системы отоп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бходим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ч.     50р.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будут проводиться в межотоп. период при накоплении ден.средств на счете дома.               (в связи с высокой ст-тью оборудования)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изоляции трубопроводов системы отопления в подвальных/чердачных помещениях  с применением энергоэффективных материалов, восстановление отопления лестничных клеток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1 п.м.от 380р. до    520р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6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изоляции              ( в связи с большими затратами) перенесены на 2017г. и будут выполняться по накопления денежных ср-тв на счете дома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горячего водоснабжения многоквартирного дома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горячего водоснабжен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Переход на приборный учет, рациональное использование энергоресурсов</w:t>
              <w:b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иодическое техническое обслуживание, настройка, ремонт, поверк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установлен.                  Нет технической возможности                         Акт от   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горячего водоснабжения в эксплуатацию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горячего водоснабжен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 уч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онт изоляции  трубопроводов системы горячего водоснабжения в подвальных помещениях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циональное использование тепловой энергии, экономия потребления энергоресурсов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п.м.    38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изоляции              ( в связи с большими затратами) перенесены на 2017г. и будут выполняться по накопления денежных ср-тв на счете дома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</w:tr>
      <w:tr>
        <w:trPr>
          <w:trHeight w:val="109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холодного водоснабжения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холодной воды, рациональное использование энергоресурсов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.               Письмо в Троицкий Водоканал Водоснабжение об установки ОДУ (№70 от 22.02.2017г)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холодного водоснабжения в эксплуатацию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холодного водоснабж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 уч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электроснабжения многоквартирного дома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электроэнергии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Переход на приборный учет используемой (потребляемой) электроэнергии, рациональное использование энергоресурс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оснабжающей компанияи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    15 т.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электрической энергии в эксплуатацию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электрическую энергию на основании показаний приборов учет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едующ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датой и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и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.                        Акт                                   № 61-0812-01                         от  08.12.2016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электрической энерги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расчет размера платы за потребленную электрическую энергию на основании показаний приборов уч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ламп накаливания в местах общего пользования на энергоэффективные лампы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Экономия электроэнергии,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качества освещ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очистка от пыли (грязи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 120 р.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рные и оконные конструкции многоквартирного дома</w:t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двери подъездов;</w:t>
              <w:br/>
              <w:t>усиление безопасности  и комфорта для жител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bookmarkStart w:id="0" w:name="Par119"/>
            <w:bookmarkEnd w:id="0"/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94"/>
              <w:ind w:left="37" w:hanging="0"/>
              <w:rPr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становка одного доводчика –1350 р. Утепление одной двери-   155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подвальных помещени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одвальные проемы</w:t>
              <w:b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120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необходимости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чердачных помещени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роемы чердак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53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инфильтрации через оконные блоки</w:t>
              <w:b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 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блок 5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0"/>
        <w:gridCol w:w="2410"/>
        <w:gridCol w:w="1983"/>
        <w:gridCol w:w="1277"/>
        <w:gridCol w:w="1700"/>
        <w:gridCol w:w="1559"/>
        <w:gridCol w:w="1559"/>
        <w:gridCol w:w="2129"/>
      </w:tblGrid>
      <w:tr>
        <w:trPr>
          <w:trHeight w:val="295" w:hRule="atLeast"/>
          <w:cantSplit w:val="true"/>
        </w:trPr>
        <w:tc>
          <w:tcPr>
            <w:tcW w:w="16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зультат реализации мероприят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ды выполняемых рабо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полни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бъем ожидаемого снижения используемых коммунальны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роки окупаемости мероприят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Экономия электроэнергии;  улучшение качества освещ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546 руб.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кономия  электроэнерг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439 руб.    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конных бло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1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) Рациональное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ото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Г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Х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284" w:gutter="0" w:header="0" w:top="312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5:58:00Z</dcterms:created>
  <dc:creator>Вакалюк</dc:creator>
  <dc:description/>
  <cp:keywords/>
  <dc:language>en-US</dc:language>
  <cp:lastModifiedBy>Тесленко</cp:lastModifiedBy>
  <dcterms:modified xsi:type="dcterms:W3CDTF">2017-04-14T03:39:00Z</dcterms:modified>
  <cp:revision>13</cp:revision>
  <dc:subject/>
  <dc:title/>
</cp:coreProperties>
</file>