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братьев Малышевых, дом №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0" w:type="pct"/>
        <w:jc w:val="left"/>
        <w:tblInd w:w="-71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06"/>
        <w:gridCol w:w="2683"/>
        <w:gridCol w:w="1884"/>
        <w:gridCol w:w="1678"/>
        <w:gridCol w:w="1259"/>
        <w:gridCol w:w="1118"/>
        <w:gridCol w:w="1259"/>
        <w:gridCol w:w="1538"/>
        <w:gridCol w:w="1258"/>
        <w:gridCol w:w="1119"/>
        <w:gridCol w:w="1948"/>
        <w:gridCol w:w="1709"/>
        <w:gridCol w:w="2638"/>
        <w:gridCol w:w="2638"/>
        <w:gridCol w:w="2637"/>
        <w:gridCol w:w="2638"/>
        <w:gridCol w:w="2638"/>
      </w:tblGrid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                  Макс. объем потреб. тепл. энергии менее  0.2 Гкал Письмо ЗАО «ТЭК» №87 от 19.01.16г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        (в связи с высокой ст-тью оборудования)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установлен.                     Нет технической возможности                        Акт от   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    38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е установлен.               Письмо в Троицкий Водоканал Водоснабжение об установки ОДУ (№70 от 22.02.2017г)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еден.    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8.12.15г.      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Акт               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48-0812-12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.    1350 р. Утепление одной двери-   155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19:00Z</dcterms:created>
  <dc:creator>Вакалюк</dc:creator>
  <dc:description/>
  <cp:keywords/>
  <dc:language>en-US</dc:language>
  <cp:lastModifiedBy>Тесленко</cp:lastModifiedBy>
  <dcterms:modified xsi:type="dcterms:W3CDTF">2017-04-14T03:48:00Z</dcterms:modified>
  <cp:revision>11</cp:revision>
  <dc:subject/>
  <dc:title/>
</cp:coreProperties>
</file>