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лан</w:t>
      </w:r>
      <w:r>
        <w:rPr>
          <w:sz w:val="28"/>
          <w:szCs w:val="28"/>
        </w:rPr>
        <w:t xml:space="preserve"> обязательных мероприятий на 2017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энергосбережению и повышению энергетической эффективности </w:t>
      </w:r>
    </w:p>
    <w:p>
      <w:pPr>
        <w:pStyle w:val="AAA"/>
        <w:spacing w:before="0" w:after="0"/>
        <w:ind w:left="340" w:right="340" w:hanging="0"/>
        <w:jc w:val="center"/>
        <w:rPr/>
      </w:pPr>
      <w:r>
        <w:rPr>
          <w:sz w:val="28"/>
          <w:szCs w:val="28"/>
        </w:rPr>
        <w:t>в отношении общего имущества собственников помещений в многоквартирном доме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ул. .Сибирская, дом №2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pct"/>
        <w:jc w:val="left"/>
        <w:tblInd w:w="-57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61"/>
        <w:gridCol w:w="2681"/>
        <w:gridCol w:w="1884"/>
        <w:gridCol w:w="1258"/>
        <w:gridCol w:w="1258"/>
        <w:gridCol w:w="1118"/>
        <w:gridCol w:w="1258"/>
        <w:gridCol w:w="1540"/>
        <w:gridCol w:w="1258"/>
        <w:gridCol w:w="188"/>
        <w:gridCol w:w="1070"/>
        <w:gridCol w:w="2097"/>
        <w:gridCol w:w="1843"/>
        <w:gridCol w:w="2635"/>
        <w:gridCol w:w="2636"/>
        <w:gridCol w:w="2635"/>
        <w:gridCol w:w="2635"/>
        <w:gridCol w:w="2636"/>
      </w:tblGrid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ероприяти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 реализации мероприяти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выполняемых рабо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е исполнител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 финанси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ия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color w:val="000000"/>
                <w:sz w:val="16"/>
                <w:szCs w:val="16"/>
              </w:rPr>
              <w:t xml:space="preserve">Ориентировочные расходы на проведение мероприятий  </w:t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ожидаемого снижения используемых коммунальных ресурсов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оки окупаемости мероприятий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месяцы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ыполнения</w:t>
            </w:r>
          </w:p>
        </w:tc>
        <w:tc>
          <w:tcPr>
            <w:tcW w:w="150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60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отопления многоквартирного дома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Переход на приборный учет используемой (потребляемой) тепловой энергии, рациональное использование энергоресурсов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ое техническое обслуживание, настройка, ремонт,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сурсоснабжа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плану ресурсноснабжающей компании.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шт.   от 120 т.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%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н.</w:t>
            </w:r>
          </w:p>
        </w:tc>
        <w:tc>
          <w:tcPr>
            <w:tcW w:w="150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тепловой энергии в эксплуатацию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Расчет размера платы за потребленную тепловую энергию на основании показаний приборов учета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поздне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яц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ледующег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датой их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становк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еден.                                            Акт от 10.09.15г..</w:t>
            </w:r>
          </w:p>
        </w:tc>
        <w:tc>
          <w:tcPr>
            <w:tcW w:w="150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тепловой энерг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чет размера платы за потребленную тепловую энергию на основании показаний приборов учет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улярно,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ериод с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-го по 25-е число текущего месяца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улярно,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ериод с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-го по 25-е число текущего месяца.</w:t>
            </w:r>
          </w:p>
        </w:tc>
        <w:tc>
          <w:tcPr>
            <w:tcW w:w="150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мывка трубопроводов  системы отоп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окращение потерь тепловой энергии</w:t>
              <w:b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е периодическое техобслуживание периодическая регулировка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Управля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начала отопительного периода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п.м.  396 р.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идравлическая регулировка, ручная балансировка распределительных систем отопления.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пределение и рациональное использование тепловой энергии</w:t>
              <w:b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ировка системы отопл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мере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обходим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ч.     50р.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будут проводиться в межотоп. период при накоплении ден.средств на счете дома.         (в связи с высокой ст-тью оборудования)</w:t>
            </w:r>
          </w:p>
        </w:tc>
        <w:tc>
          <w:tcPr>
            <w:tcW w:w="150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62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изоляции трубопроводов системы отопления в подвальных/чердачных помещениях  с применением энергоэффективных материалов, восстановление отопления лестничных клеток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окращение потерь тепловой энергии</w:t>
              <w:b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1 п.м.от 380р. до    520р.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6%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по изоляции                             ( в связи с большими затратами) перенесены на 2017г. и будут выполняться по накопления денежных ср-тв на счете дома.</w:t>
            </w:r>
          </w:p>
        </w:tc>
        <w:tc>
          <w:tcPr>
            <w:tcW w:w="150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60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горячего водоснабжения многоквартирного дома</w:t>
            </w:r>
          </w:p>
        </w:tc>
        <w:tc>
          <w:tcPr>
            <w:tcW w:w="150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09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потребления горячего водоснабжения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Переход на приборный учет, рациональное использование энергоресурсов</w:t>
              <w:b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иодическое техническое обслуживание, настройка, ремонт, поверка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лану ресурсноснабжающей компан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лен.                               </w:t>
            </w:r>
          </w:p>
        </w:tc>
        <w:tc>
          <w:tcPr>
            <w:tcW w:w="150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горячего водоснабжения в эксплуатацию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чет размера платы за потребленную воду на основании показаний прибор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ета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еден.                              Акт от 10.09.2015г</w:t>
            </w:r>
          </w:p>
        </w:tc>
        <w:tc>
          <w:tcPr>
            <w:tcW w:w="150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горячего водоснабж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чет размера платы за потребленную воду на основании показаний приборов учет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монт изоляции  трубопроводов системы горячего водоснабжения в подвальных помещениях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Рациональное использование тепловой энергии, экономия потребления энергоресурсов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п.м.    380р.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%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по изоляции                            ( в связи с большими затратами) перенесены на 2017г. и будут выполняться по накопления денежных ср-тв на счете дома.</w:t>
            </w:r>
          </w:p>
        </w:tc>
        <w:tc>
          <w:tcPr>
            <w:tcW w:w="150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60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холодного водоснабжения многоквартирного дом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холодного водоснабжения многоквартирного дома</w:t>
            </w:r>
          </w:p>
        </w:tc>
      </w:tr>
      <w:tr>
        <w:trPr>
          <w:trHeight w:val="1091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потребления холодного водоснабжения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Переход на приборный учет используемой (потребляемой) холодной воды, рациональное использование энергоресурсов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ое техническое обслуживание, настройка, ремонт,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лану ресурсноснабжающей компан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боте</w:t>
            </w:r>
          </w:p>
        </w:tc>
        <w:tc>
          <w:tcPr>
            <w:tcW w:w="150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холодного водоснабжения в эксплуатацию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чет размера платы за потребленную холодную воду на основании показаний прибор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ета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холодного водоснабж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чет размера платы за потребленную холодную воду на основании показаний приборов учет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0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электроснабжения многоквартирного дома</w:t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1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потребления электроэнергии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Переход на приборный учет используемой (потребляемой) электроэнергии, рациональное использование энергоресурсо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ое техническое обслуживание, настройка, ремонт,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лану Ресурсоснабжающей компания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шт.     15 т.р.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%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н.</w:t>
            </w:r>
          </w:p>
        </w:tc>
        <w:tc>
          <w:tcPr>
            <w:tcW w:w="150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электрической энергии в эксплуатацию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счет размера платы за потребленную электрическую энергию на основании показаний приборов учета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поздне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яц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ледующег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датой их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8-0712-05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 08.12.2015                             </w:t>
            </w:r>
          </w:p>
        </w:tc>
        <w:tc>
          <w:tcPr>
            <w:tcW w:w="150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электрической энергии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расчет размера платы за потребленную электрическую энергию на основании показаний приборов учет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улярно,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ериод с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-го по 25-е число текущего месяца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0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на ламп накаливания в местах общего пользования на энергоэффективные лампы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Экономия электроэнергии,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учшение качества освещ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очистка от пыли (грязи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шт.    120 р.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0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ерные и оконные конструкции многоквартирного дома</w:t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утечек тепла через двери подъездов;</w:t>
              <w:br/>
              <w:t>усиление безопасности  и комфорта для жителе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bookmarkStart w:id="0" w:name="Par119"/>
            <w:bookmarkEnd w:id="0"/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94"/>
              <w:ind w:left="37" w:hanging="0"/>
              <w:rPr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Установка одного доводчика –1350 р. Утепление одной двери-   1550р.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%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выполнены в рамках содержания дома при подготовке к зиме.</w:t>
            </w:r>
          </w:p>
        </w:tc>
        <w:tc>
          <w:tcPr>
            <w:tcW w:w="150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дверей и заслонок в проемах подвальных помещени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утечек тепла через подвальные проемы</w:t>
              <w:b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шт. 12000р.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%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 необходимости.</w:t>
            </w:r>
          </w:p>
        </w:tc>
        <w:tc>
          <w:tcPr>
            <w:tcW w:w="150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дверей и заслонок в проемах чердачных помещени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утечек тепла через проемы чердако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шт. 5300р.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требуется.</w:t>
            </w:r>
          </w:p>
        </w:tc>
        <w:tc>
          <w:tcPr>
            <w:tcW w:w="150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инфильтрации через оконные блоки</w:t>
              <w:b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 Содержание и текущий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блок 500р.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выполнены в рамках содержания дома при подготовке к зиме.</w:t>
            </w:r>
          </w:p>
        </w:tc>
        <w:tc>
          <w:tcPr>
            <w:tcW w:w="150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00"/>
        <w:gridCol w:w="2410"/>
        <w:gridCol w:w="1983"/>
        <w:gridCol w:w="1277"/>
        <w:gridCol w:w="1700"/>
        <w:gridCol w:w="1559"/>
        <w:gridCol w:w="1559"/>
        <w:gridCol w:w="2129"/>
      </w:tblGrid>
      <w:tr>
        <w:trPr>
          <w:trHeight w:val="295" w:hRule="atLeast"/>
          <w:cantSplit w:val="true"/>
        </w:trPr>
        <w:tc>
          <w:tcPr>
            <w:tcW w:w="16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езультат реализации мероприят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иды выполняемых рабо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сполнител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риентировочные расходы на проведение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бъем ожидаемого снижения используемых коммунальных ресур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Сроки окупаемости мероприяти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Экономия электроэнергии;  улучшение качества освещ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 546 руб.                        на 1 свети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 2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6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экономия  электроэнерг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 439 руб.                            на 1 свети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До 2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36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оконных бло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 1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) Рациональное использование тепловой энергии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ится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  от состояния  системы ото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ится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  от состояния  системы ГВ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ится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  от состояния  системы ХВ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851" w:right="284" w:gutter="0" w:header="0" w:top="312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5:19:00Z</dcterms:created>
  <dc:creator>Вакалюк</dc:creator>
  <dc:description/>
  <cp:keywords/>
  <dc:language>en-US</dc:language>
  <cp:lastModifiedBy>Тесленко</cp:lastModifiedBy>
  <dcterms:modified xsi:type="dcterms:W3CDTF">2017-04-14T03:44:00Z</dcterms:modified>
  <cp:revision>11</cp:revision>
  <dc:subject/>
  <dc:title/>
</cp:coreProperties>
</file>