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5"/>
        <w:gridCol w:w="14"/>
        <w:gridCol w:w="1942"/>
        <w:gridCol w:w="14"/>
        <w:gridCol w:w="1163"/>
        <w:gridCol w:w="665"/>
        <w:gridCol w:w="681"/>
        <w:gridCol w:w="751"/>
        <w:gridCol w:w="935"/>
        <w:gridCol w:w="42"/>
        <w:gridCol w:w="15"/>
        <w:gridCol w:w="14"/>
        <w:gridCol w:w="2510"/>
        <w:gridCol w:w="113"/>
        <w:gridCol w:w="694"/>
        <w:gridCol w:w="1716"/>
        <w:gridCol w:w="198"/>
        <w:gridCol w:w="14"/>
        <w:gridCol w:w="128"/>
        <w:gridCol w:w="1062"/>
        <w:gridCol w:w="15"/>
        <w:gridCol w:w="14"/>
        <w:gridCol w:w="567"/>
        <w:gridCol w:w="28"/>
        <w:gridCol w:w="128"/>
        <w:gridCol w:w="1559"/>
        <w:gridCol w:w="14"/>
        <w:gridCol w:w="28"/>
        <w:gridCol w:w="595"/>
        <w:gridCol w:w="23"/>
        <w:gridCol w:w="27"/>
        <w:gridCol w:w="23"/>
      </w:tblGrid>
      <w:tr>
        <w:trPr>
          <w:trHeight w:val="226" w:hRule="atLeast"/>
          <w:cantSplit w:val="true"/>
        </w:trPr>
        <w:tc>
          <w:tcPr>
            <w:tcW w:w="318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9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&lt;УТВЕРЖДАЮ&gt;</w:t>
            </w:r>
          </w:p>
        </w:tc>
        <w:tc>
          <w:tcPr>
            <w:tcW w:w="10439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енеральный директор</w:t>
            </w:r>
          </w:p>
        </w:tc>
        <w:tc>
          <w:tcPr>
            <w:tcW w:w="9447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1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О "Жилищно-эксплуатационная компания"</w:t>
            </w:r>
          </w:p>
        </w:tc>
        <w:tc>
          <w:tcPr>
            <w:tcW w:w="9433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Трухменёв С.В. /</w:t>
            </w:r>
          </w:p>
        </w:tc>
        <w:tc>
          <w:tcPr>
            <w:tcW w:w="9462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0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_____"_________________________2017 г.</w:t>
            </w:r>
          </w:p>
        </w:tc>
        <w:tc>
          <w:tcPr>
            <w:tcW w:w="9504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94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ЛОКАЛЬНАЯ СМЕТА №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69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Культуры 9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1317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цена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цена:</w:t>
            </w:r>
          </w:p>
        </w:tc>
        <w:tc>
          <w:tcPr>
            <w:tcW w:w="6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6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снование:  </w:t>
            </w:r>
          </w:p>
        </w:tc>
        <w:tc>
          <w:tcPr>
            <w:tcW w:w="507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1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2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057</w:t>
            </w:r>
          </w:p>
        </w:tc>
        <w:tc>
          <w:tcPr>
            <w:tcW w:w="59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1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0 182</w:t>
            </w:r>
          </w:p>
        </w:tc>
        <w:tc>
          <w:tcPr>
            <w:tcW w:w="63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907" w:type="dxa"/>
            <w:gridSpan w:val="1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0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рмативная трудоемкость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9</w:t>
            </w:r>
          </w:p>
        </w:tc>
        <w:tc>
          <w:tcPr>
            <w:tcW w:w="60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9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79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7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 483</w:t>
            </w:r>
          </w:p>
        </w:tc>
        <w:tc>
          <w:tcPr>
            <w:tcW w:w="62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609" w:type="dxa"/>
            <w:gridSpan w:val="1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01.2000 -(редакция 2009г.) и текущих ценах 1-го квартала 2017г.</w:t>
            </w:r>
          </w:p>
        </w:tc>
        <w:tc>
          <w:tcPr>
            <w:tcW w:w="4060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680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од норматив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за единицу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стоимость всего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7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568"/>
        <w:gridCol w:w="112"/>
        <w:gridCol w:w="866"/>
        <w:gridCol w:w="99"/>
        <w:gridCol w:w="43"/>
        <w:gridCol w:w="13"/>
        <w:gridCol w:w="113"/>
        <w:gridCol w:w="1134"/>
        <w:gridCol w:w="1134"/>
        <w:gridCol w:w="185"/>
        <w:gridCol w:w="56"/>
        <w:gridCol w:w="893"/>
        <w:gridCol w:w="1134"/>
        <w:gridCol w:w="1134"/>
        <w:gridCol w:w="227"/>
        <w:gridCol w:w="56"/>
        <w:gridCol w:w="184"/>
        <w:gridCol w:w="56"/>
        <w:gridCol w:w="130"/>
        <w:gridCol w:w="324"/>
        <w:gridCol w:w="56"/>
        <w:gridCol w:w="101"/>
        <w:gridCol w:w="1134"/>
        <w:gridCol w:w="1135"/>
        <w:gridCol w:w="12"/>
        <w:gridCol w:w="57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1.  ОТОПЛЕHИЕ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57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37.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40.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2.85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1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72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3.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1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131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опроводы из стальных электросварных труб с гильзами для отопления и водоснабжения, наружный диаметр 57 мм, толщина стенки 3,5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8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81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40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9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01.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476.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8.6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3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14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4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40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.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2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.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25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32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24.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99.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8.6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3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20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4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32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.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9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.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94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20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43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01.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5.78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2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03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68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20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5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58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15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71.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46.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8.6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8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63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4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15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4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47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1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5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8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2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 1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1 74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6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 66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5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8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2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 1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1 74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6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 66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8 - по стр. 1, 3, 5, 7, 9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1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8 - по стр. 1, 3, 5, 7, 9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4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5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4 7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 0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4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5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4 7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5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 1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3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 5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1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5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4 7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1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4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3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 5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6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 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3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 5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7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9.23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9.23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6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 6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6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 6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0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0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5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4 7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2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0 0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2.  КАHАЛИЗАЦИЯ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2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трубопроводов из чугунных канализационных труб диаметром 100 мм, 100 м трубопровода с фасонными частям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62.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48.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49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5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52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1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4-001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трубопроводов канализации из полиэтиленовых труб высокой плотности диаметром 100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519.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72.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.70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 8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 5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59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724.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 90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0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 12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90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0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 12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90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3 - по стр. 11; %=98 - по стр. 12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7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0 - по стр. 11; %=56 - по стр. 12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7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4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7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0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1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2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7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7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1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2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1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1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.82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.82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9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9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7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 0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3.  ЭЛЕКТРОМОНТАЖНЫЕ РАБОТЫ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33-04-014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светильников с лампами накаливания, 1 светильник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.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6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999-000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жектор - навигатор,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5.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5.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70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2-409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а винипластовая по установленным конструкциям, по стенам и колоннам с креплением скобами, диаметр до 25 мм, 100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6.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5.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01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56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7.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, Н17= 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7-348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ы поливинилхлоридные (ПВХ) диаметром 20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2-400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од по перфорированным профилям, сечением до 6 мм2 (прим), 100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.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4.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4= 1.25, Н5= 1.15, Н17= 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2-053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ода силовые для электрических установок на напряжение до 450 В с алюминиевыми жилами плоские с разделительным основанием марки АВВГ, с числом жил - 2 и сечением 4 мм2, 1000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7-5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ламп энергосберегающих, 100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9.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9.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4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9-168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ампа энергосберегающая TOSHIBA 9W/3U E27,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2.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2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26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двал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7-11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патронов, 100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9.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49.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9-80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атроны Е-27,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7-9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ыключателей, 100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7.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7.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999-00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ыключатель ОУ 1- кл.,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2-409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а винипластовая по установленным конструкциям, по стенам и колоннам с креплением скобами, диаметр до 25 мм, 100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6.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5.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01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7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7.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, Н17= 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7-348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ы поливинилхлоридные (ПВХ) диаметром 16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2-400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од по перфорированным профилям ( трубам гофрированным ), сечением до 6 мм2 (прим), 100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.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4.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4= 1.25, Н5= 1.15, Н17= 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2-053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ода силовые для электрических установок АВВГ 2*2,5, 1000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1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 63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46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0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 27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71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ИАЛЬНЫЕ РЕСУРСЫ НЕ УЧТЕННЫЕ В РАСЦЕНКАХ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9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1 - по стр. 15, 17, 25, 2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 - по стр. 15, 17, 25, 2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3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3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0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0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1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35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5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0 - по стр. 13; %=72 - по стр. 19, 21, 23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1 - по стр. 13; %=52 - по стр. 19, 21, 23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7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7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1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6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3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1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6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 7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2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 7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6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.08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.08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4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4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1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 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4.  СТРОИТЕЛЬHЫЕ РАБОТЫ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Ремонт водосточной трубы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58-3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водосточных труб с люлек, 100 м труб и покрытий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7.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97.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2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58-10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прямых звеньев водосточных труб с люлек, 100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139.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98.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3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3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58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030.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75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Ремонт подъездов №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1-7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монт штукатурки откосов внутри здания по камню и бетону цементно-известковым раствором прямолинейных, 100 м2 отремонтированн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1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860.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995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9.1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825.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26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1-26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тирка штукатурки внутренних помещений, 100 м2 перетерт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7.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2.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37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8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1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известковыми составами по штукатурке, 100 м2 окрашиваемой поверхности (без вычета проемов)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43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7.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9.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47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4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33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17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шивание водоэмульсионными составами поверхностей потолков, ранее окрашенных известковой или клеевой краской, с расчисткой старой краски до 10%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65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41.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8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57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3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3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93.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3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7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лучшенная масляная окраска ранее окрашенных стен за два раза с расчисткой старой краски до 10%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51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7.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2.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57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2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75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5.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9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29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масляными составами ранее окрашенных больших  поверхностей (кроме крыш) за два раза - эл.щиты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3.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6.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0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5.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18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масляными составами торцов лестничных маршей,подступенков,проступей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82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4.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49.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57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4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5.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8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лучшенная масляная окраска ранее окрашенных лестничных маршей снизу за два раза с расчисткой старой краски до 10%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0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22.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23.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57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9.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18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масляными составами деревянных поручней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38.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435.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57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1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4.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35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масляными составами ранее окрашенных металлических решеток и оград без рельефа за 2 раза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81.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81.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0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7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9.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34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масляными составами ранее окрашенных  металлических поверхностей площадью до 0,25 м2 за 2 раза- почтовые ящики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1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54.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38.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0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5.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33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масляными составами ранее окрашенных поверхностей радиаторов и ребристых труб отопления за 2 раза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9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15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28.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0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5.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31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масляными составами ранее окрашенных металлических покрытий  за два раза с земли и лесов - люк, лестница (выход на чердак)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7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9.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6.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26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1.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1-2-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монт штукатурки внутренних стен по камню и бетону цементно-известковым раствором, площадью отдельных мест до 1 м2 толщиной слоя до 20 мм, 100 м2 отремонтированн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377.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941.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.60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13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39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1-01-015-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крытий цементных толщиной 20 мм, 100 м2 покрытия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264.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47.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8.5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68.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.9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1-01-015-0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елезнение цементных покрытий, 100 м2 покрытия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2.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9.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05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61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10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лучшенная масляная окраска ранее окрашенных дверей за два раза с расчисткой старой краски до 10%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2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47.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66.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57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1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0.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31-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масляными составами ранее окрашенных металлических покрытий , металлических балок (швеллеров), прогонов и других мелких покрытий  с лестничных маршей за 2 раза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1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8.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85.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0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1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1.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01-01-01-042;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риказ № 97/пр от 14.03.2014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ка при автомобильных перевозках мусора строительного, 1 т груз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67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5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9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03-01-01-010;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риказ № 97/пр от 14.03.2014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возка грузов I класса автомобилями бортовыми грузоподъемностью до 15 т на расстояние до 10 км, 1 т груз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67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4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3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1 86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2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32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3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1 86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2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32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71 - по стр. 29, 30; %=67 - по стр. 31, 32, 44; %=68 - по стр. 33-43, 47, 48; %=94 - по стр. 45, 46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1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 - по стр. 29, 30; %=40 - по стр. 31-44, 47, 48; %=51 - по стр. 45, 46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0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3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 4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ПЕРЕВОЗКИ ГРУЗОВ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6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5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3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 4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3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 4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4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3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 4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1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0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4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 4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4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 1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4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 4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8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2.0098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2.0098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3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3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3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 4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4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6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8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 6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6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4 6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4 36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3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9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 36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0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 27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71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ИАЛЬНЫЕ РЕСУРСЫ НЕ УЧТЕННЫЕ В РАСЦЕНКАХ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9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1 - по стр. 15, 17, 25, 2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 - по стр. 15, 17, 25, 2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3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3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0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0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6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1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 4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3 22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2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08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0 - по стр. 13; %=72 - по стр. 19, 21, 23; %=71 - по стр. 29, 30; %=67 - по стр. 31, 32, 44; %=68 - по стр. 33-43, 47, 48; %=94 - по стр. 45, 46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1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1 - по стр. 13; %=52 - по стр. 19, 21, 23, 29, 30; %=40 - по стр. 31-44, 47, 48; %=51 - по стр. 45, 46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6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1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 2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6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3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3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1 2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7 86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6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2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 56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8 - по стр. 1, 3, 5, 7, 9; %=63 - по стр. 11; %=98 - по стр. 12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9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8 - по стр. 1, 3, 5, 7, 9; %=40 - по стр. 11; %=56 - по стр. 12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3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4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8 4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ПЕРЕВОЗКИ ГРУЗОВ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 1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0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5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7 7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3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5 6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1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3 8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5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1 1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4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 7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6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4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 7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6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 6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 6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0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6 9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0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7 5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0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6 9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6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 3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9.156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9.156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9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 3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9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 3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ши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8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7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5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1 1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0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0 1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5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2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2622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506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49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Мастер  ЗАО "ЖЭК" Извеков С.С.</w:t>
            </w:r>
          </w:p>
        </w:tc>
        <w:tc>
          <w:tcPr>
            <w:tcW w:w="275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22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113 * 41 * 18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140401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т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9:39:00Z</dcterms:created>
  <dc:creator>Заварухина</dc:creator>
  <dc:description/>
  <dc:language>en-US</dc:language>
  <cp:lastModifiedBy>Заварухина</cp:lastModifiedBy>
  <dcterms:modified xsi:type="dcterms:W3CDTF">2017-06-19T09:39:00Z</dcterms:modified>
  <cp:revision>2</cp:revision>
  <dc:subject/>
  <dc:title/>
</cp:coreProperties>
</file>