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едведева 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7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 564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00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 5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 5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8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.6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.6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65 43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ХОЛОДHО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2; %=98 - по стр.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2; %=56 - по стр.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3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3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5; %=98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5; %=56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9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9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7; %=72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7; %=52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ыльца подъезд №4,5,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*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астичный ремонт кровли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3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3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3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25; %=92 - по стр. 26, 27; %=94 - по стр. 28; %=71 - по стр. 2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25; %=44 - по стр. 26, 27; %=51 - по стр. 28; %=52 - по стр. 2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990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990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 8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8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8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9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9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6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7; %=72 - по стр. 23; %=84 - по стр. 25; %=92 - по стр. 26, 27; %=94 - по стр. 28; %=71 - по стр. 2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7; %=52 - по стр. 23, 29; %=48 - по стр. 25; %=44 - по стр. 26, 27; %=51 - по стр. 2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 3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6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; %=63 - по стр. 9, 12, 15; %=98 - по стр. 10, 13,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; %=40 - по стр. 9, 12, 15; %=56 - по стр. 10, 13,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.97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.97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2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29:00Z</dcterms:created>
  <dc:creator>Заварухина</dc:creator>
  <dc:description/>
  <dc:language>en-US</dc:language>
  <cp:lastModifiedBy>Заварухина</cp:lastModifiedBy>
  <dcterms:modified xsi:type="dcterms:W3CDTF">2017-06-19T11:29:00Z</dcterms:modified>
  <cp:revision>2</cp:revision>
  <dc:subject/>
  <dc:title/>
</cp:coreProperties>
</file>