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троителей 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80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 439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213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4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1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76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4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4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0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32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8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53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 8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9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 8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9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.97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.97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3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3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1; %=72 - по стр.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1; %=52 - по стр.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88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88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 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9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4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9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4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9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9; %=98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9; %=56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6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6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астичный ремонт цокол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9-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готовление растворов вручную цементных, 1 м3 раствор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0*0.0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 (30 мм.)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45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30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6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3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гладких фасадов по камню и бетону с земли и лесов на каждые следующие 10 мм толщины слоя добавлять к расценке 61-10-1 (толщ. 30 мм.)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06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9.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8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6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1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фасадов цементная, 100 м2 фаса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50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4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3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3.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5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5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6 - по стр. 21; %=67 - по стр. 22, 23; %=80 - по стр. 2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32 - по стр. 21; %=40 - по стр. 22, 23; %=37 - по стр. 2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.56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.56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 1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4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3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3, 1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 1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9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1, 24; %=72 - по стр. 17; %=56 - по стр. 21; %=67 - по стр. 22,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1 - по стр. 11; %=52 - по стр. 17; %=32 - по стр. 21; %=40 - по стр. 22, 23; %=37 - по стр. 2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6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 3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8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3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, 5, 7, 9; %=63 - по стр. 19; %=98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, 5, 7, 9; %=40 - по стр. 19; %=56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 8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8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 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8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.0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.0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 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7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3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22:00Z</dcterms:created>
  <dc:creator>Заварухина</dc:creator>
  <dc:description/>
  <dc:language>en-US</dc:language>
  <cp:lastModifiedBy>Заварухина</cp:lastModifiedBy>
  <dcterms:modified xsi:type="dcterms:W3CDTF">2017-06-23T09:22:00Z</dcterms:modified>
  <cp:revision>4</cp:revision>
  <dc:subject/>
  <dc:title/>
</cp:coreProperties>
</file>