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Строителей 1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19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379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06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7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5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3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3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КАHАЛИЗАЦИ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, 100 м трубопровода с фасонными частям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19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2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24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9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9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4 - по стр. 3; %=115 - по стр. 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0 - по стр. 3; %=71 - по стр. 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408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408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4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5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9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4 - по стр. 3; %=115 - по стр. 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0 - по стр. 3; %=71 - по стр. 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2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2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.744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.744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2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9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41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6:00:00Z</dcterms:created>
  <dc:creator>Заварухина</dc:creator>
  <dc:description/>
  <dc:language>en-US</dc:language>
  <cp:lastModifiedBy>Заварухина</cp:lastModifiedBy>
  <dcterms:modified xsi:type="dcterms:W3CDTF">2017-06-28T06:00:00Z</dcterms:modified>
  <cp:revision>2</cp:revision>
  <dc:subject/>
  <dc:title/>
</cp:coreProperties>
</file>