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онтажников 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038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 095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165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1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0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1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8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1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8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9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.0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.0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ГОРЯЧЕ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9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9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7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8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8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3; %=98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3; %=56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.2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.2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2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7,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7,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5; %=72 - по стр.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5; %=52 - по стр.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 0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6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5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7,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7,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5; %=72 - по стр.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5; %=52 - по стр.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 8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5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, 11; %=63 - по стр. 13; %=98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, 11; %=40 - по стр. 13; %=56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 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 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 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 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 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.5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.5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 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 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2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47:00Z</dcterms:created>
  <dc:creator>Заварухина</dc:creator>
  <dc:description/>
  <dc:language>en-US</dc:language>
  <cp:lastModifiedBy>Заварухина</cp:lastModifiedBy>
  <dcterms:modified xsi:type="dcterms:W3CDTF">2017-06-20T06:47:00Z</dcterms:modified>
  <cp:revision>2</cp:revision>
  <dc:subject/>
  <dc:title/>
</cp:coreProperties>
</file>