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 76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62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2; %=98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2; %=56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5; %=98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5; %=56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двал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атрон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8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Е-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ыключателей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У 1- кл.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16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 ( трубам гофрированным )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АВВГ 2*2,5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, 29, 3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, 29, 3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, 25,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6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6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2,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33; %=92 - по стр. 34, 35; %=94 - по стр. 3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33; %=44 - по стр. 34, 35; %=51 - по стр. 3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606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606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 4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, 29, 3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, 29, 3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, 25, 27; %=84 - по стр. 33; %=92 - по стр. 34, 35; %=94 - по стр. 3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, 25, 27; %=48 - по стр. 33; %=44 - по стр. 34, 35; %=51 - по стр. 3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4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, 12, 15; %=98 - по стр. 10, 13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, 12, 15; %=56 - по стр. 10, 13,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.73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.73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2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26:00Z</dcterms:created>
  <dc:creator>Заварухина</dc:creator>
  <dc:description/>
  <dc:language>en-US</dc:language>
  <cp:lastModifiedBy>Заварухина</cp:lastModifiedBy>
  <dcterms:modified xsi:type="dcterms:W3CDTF">2017-06-19T10:26:00Z</dcterms:modified>
  <cp:revision>2</cp:revision>
  <dc:subject/>
  <dc:title/>
</cp:coreProperties>
</file>