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Монтажников 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43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 588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842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4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1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76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6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4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8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53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6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9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6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9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 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 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9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 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6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5.3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5.3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 7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0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0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1; %=98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1; %=56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5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5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5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4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4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4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3; %=72 - по стр.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3; %=52 - по стр.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0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0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Обрезка деревьев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8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овочная обрезка деревьев высотой более 5 м, 1 дерево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8.2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2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6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3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 3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0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2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3; %=72 - по стр. 19; %=88 - по стр.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3; %=52 - по стр. 19; %=48 - по стр.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 6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9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; %=63 - по стр. 11; %=98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; %=40 - по стр. 11; %=56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 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 5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 6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 3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8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8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9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9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8.7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8.7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 588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6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27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01:00Z</dcterms:created>
  <dc:creator>Заварухина</dc:creator>
  <dc:description/>
  <dc:language>en-US</dc:language>
  <cp:lastModifiedBy>Заварухина</cp:lastModifiedBy>
  <dcterms:modified xsi:type="dcterms:W3CDTF">2017-06-20T07:01:00Z</dcterms:modified>
  <cp:revision>4</cp:revision>
  <dc:subject/>
  <dc:title/>
</cp:coreProperties>
</file>