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ультуры 1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710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 211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031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8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76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3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1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6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 6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8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 6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8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.1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.1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6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2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0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4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4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9; %=98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9; %=56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.4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.4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двал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1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патронов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8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троны Е-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ыключателей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7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ь ОУ 1- кл.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16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 ( трубам гофрированным )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АВВГ 2*2,5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9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6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3, 15, 23,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3, 15, 23,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1; %=72 - по стр. 17, 19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1; %=52 - по стр. 17, 19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25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25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подъездов №1,2,3,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08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343.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12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9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7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7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1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14.3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6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1.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8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3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3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9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6.54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0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5.1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больших  поверхностей (кроме крыш) за два раза - эл.щиты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4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торцов лестничных маршей,подступенков,проступ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8.28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8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лестничных маршей снизу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2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3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05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деревянных поручн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8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4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1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.5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4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 металлических поверхностей площадью до 0,25 м2 за 2 раза- почтовые ящики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4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8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1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9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 за два раза с земли и лесов - люк, лестница (выход на чердак)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7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93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57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8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цементных толщиной 20 мм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69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2.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8.8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8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52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0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9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6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0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9.24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42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7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 до 10 км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7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овли навеса спуска в подвал №1,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17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кровель из волнистых и полуволнистых асбестоцементных листов, 100 м2 покрытия кровл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0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0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овель из волнистых асбестоцементных листов обыкновенного профиля по деревянной обрешетке с ее устройством, 100 м2 кровл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20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3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3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17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1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 7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5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 7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5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27, 28, 40; %=68 - по стр. 29-39, 43; %=94 - по стр. 41, 42; %=71 - по стр. 46; %=92 - по стр. 4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27-40, 43; %=51 - по стр. 41, 42; %=52 - по стр. 46; %=44 - по стр. 4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 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.818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.818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5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 3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 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0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6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3, 15, 23,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3, 15, 23,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 0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1; %=72 - по стр. 17, 19, 21; %=67 - по стр. 27, 28, 40; %=68 - по стр. 29-39, 43; %=94 - по стр. 41, 42; %=71 - по стр. 46; %=92 - по стр. 4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1; %=52 - по стр. 17, 19, 21, 46; %=40 - по стр. 27-40, 43; %=51 - по стр. 41, 42; %=44 - по стр. 4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9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 0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; %=63 - по стр. 9; %=98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; %=40 - по стр. 9; %=56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9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 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7 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3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3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6.66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6.66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7 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 2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2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10:00Z</dcterms:created>
  <dc:creator>Заварухина</dc:creator>
  <dc:description/>
  <dc:language>en-US</dc:language>
  <cp:lastModifiedBy>Заварухина</cp:lastModifiedBy>
  <dcterms:modified xsi:type="dcterms:W3CDTF">2017-06-19T11:10:00Z</dcterms:modified>
  <cp:revision>2</cp:revision>
  <dc:subject/>
  <dc:title/>
</cp:coreProperties>
</file>