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2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 40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4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8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8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8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7; %=72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7; %=52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9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9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1,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цокол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0*0.0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 1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 (толщ. 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0*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цементная, 100 м2 фаса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 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 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5; %=92 - по стр. 16, 17; %=94 - по стр. 18; %=56 - по стр. 19; %=67 - по стр. 20, 21; %=80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5; %=44 - по стр. 16, 17; %=51 - по стр. 18; %=32 - по стр. 19; %=40 - по стр. 20, 21; %=37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.62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.62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Обрезка деревье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овочная обрезка деревьев высотой более 5 м, 1 дерево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 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 6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8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 0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6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7, 22; %=72 - по стр. 13; %=84 - по стр. 15; %=92 - по стр. 16, 17; %=94 - по стр. 18; %=56 - по стр. 19; %=67 - по стр. 20, 21; %=8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7; %=52 - по стр. 13; %=48 - по стр. 15, 23; %=44 - по стр. 16, 17; %=51 - по стр. 18; %=32 - по стр. 19; %=40 - по стр. 20, 21; %=37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; 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; 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.12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.12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58:00Z</dcterms:created>
  <dc:creator>Заварухина</dc:creator>
  <dc:description/>
  <dc:language>en-US</dc:language>
  <cp:lastModifiedBy>Заварухина</cp:lastModifiedBy>
  <dcterms:modified xsi:type="dcterms:W3CDTF">2017-06-19T09:58:00Z</dcterms:modified>
  <cp:revision>4</cp:revision>
  <dc:subject/>
  <dc:title/>
</cp:coreProperties>
</file>