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рупской 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9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 146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31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8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 0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 0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17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17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7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3; %=98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3; %=56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7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7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14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9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6; %=98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6; %=56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о-песча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600-2029-1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очные работы при автомобильных перевозках-Мусор строительный, т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4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601-9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до 10 км (1-й класс груза), т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4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6 - по стр. 21; %=84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2 - по стр. 21; %=48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9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9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9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9; %=56 - по стр. 21; %=84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; %=32 - по стр. 21; %=48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3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4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; %=63 - по стр. 13, 16; %=98 - по стр. 14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; %=40 - по стр. 13, 16; %=56 - по стр. 14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 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87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87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47:00Z</dcterms:created>
  <dc:creator>Заварухина</dc:creator>
  <dc:description/>
  <dc:language>en-US</dc:language>
  <cp:lastModifiedBy>Заварухина</cp:lastModifiedBy>
  <dcterms:modified xsi:type="dcterms:W3CDTF">2017-06-13T11:47:00Z</dcterms:modified>
  <cp:revision>2</cp:revision>
  <dc:subject/>
  <dc:title/>
</cp:coreProperties>
</file>