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рупской 1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305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9 060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9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9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 842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ОТОПЛ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8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6.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25.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3.8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71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7.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76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17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57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7.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40.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2.8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3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45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57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6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62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32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24.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99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04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32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7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73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68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26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.78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6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45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8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4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47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9.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5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26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3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3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1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71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6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86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1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4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2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9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 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8 8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66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 6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4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2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9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 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8 8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66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 6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, 5, 7, 9, 1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2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, 5, 7, 9, 1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6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7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8 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 1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8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7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8 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4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 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3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4 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7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8 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2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6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3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4 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 4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3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4 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8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6.354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6.354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 6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 6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0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7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7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8 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1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0 8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КАHАЛИЗАЦИЯ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чугунных канализационных труб диаметром 100 мм, 100 м трубопровода с фасонными частям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9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5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4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19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2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7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 1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33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24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 73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6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 87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73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6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 87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73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13; %=98 - по стр. 1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1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3; %=56 - по стр. 1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5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5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6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7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5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1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7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0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7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8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.63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.63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7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7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5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5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ГОРЯЧЕЕ ВОДОСHАБЖ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водогазопроводных труб диаметром до 32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2.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4.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6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2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32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5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0.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32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15; %=98 - по стр. 1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5; %=56 - по стр. 1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31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31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4.  ХОЛОДHОЕ ВОДОСHАБЖ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водогазопроводных труб диаметром до 32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2.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4.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6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2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2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3.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0.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3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8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8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18; %=98 - по стр. 1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8; %=56 - по стр. 1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4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47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47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5.  ЭЛЕКТРОМОНТАЖН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33-04-01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светильников с лампами накаливания, 1 светильник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жектор - навигатор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25 мм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6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5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.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7-34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поливинилхлоридные (ПВХ)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0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 по перфорированным профилям, сечением до 6 мм2 (прим)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2-053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а силовые для электрических установок на напряжение до 450 В с алюминиевыми жилами плоские с разделительным основанием марки АВВГ, с числом жил - 2 и сечением 4 мм2, 10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ламп энергосберегающих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16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мпа энергосберегающая TOSHIBA 9W/3U E27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8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8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88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6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3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6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23, 2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23, 2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5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21; %=72 - по стр. 2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21; %=52 - по стр. 2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5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2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5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5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5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.5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.5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2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5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6.  СТРОИТЕЛЬH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емонт кровли навеса спуска в подвал №1,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8-17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окрытий кровель из волнистых и полуволнистых асбестоцементных листов, 100 м2 покрытия кровл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.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0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4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07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кровель из волнистых асбестоцементных листов обыкновенного профиля по деревянной обрешетке с ее устройством, 100 м2 кровл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20.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3.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9.3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17.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13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7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емонт крыльца подъезд №1,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6-01-008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полнение бетоном отдельных мест, 1 м3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9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6.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.58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91.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9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17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выравнивающих стяжек цементно-песчаных толщиной 15 мм (прим. 40мм), 100 м2 стяжк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25.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1.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3.5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10.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0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17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выравнивающих стяжек на каждый 1 мм изменения толщины добавлять или исключать к расценке 12-01-017-01( прим.25мм), 100 м2 стяжк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9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5*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5-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лезнение цементных покрытий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3.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0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6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3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1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6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3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1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1 - по стр. 29; %=92 - по стр. 30, 32, 33; %=84 - по стр. 31; %=94 - по стр. 3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29; %=44 - по стр. 30, 32, 33; %=48 - по стр. 31; %=51 - по стр. 3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3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3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6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3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6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6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6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.757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.757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3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6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3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7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4 4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2 6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14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3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 67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3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6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23, 2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23, 2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5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55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3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1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21; %=72 - по стр. 27; %=71 - по стр. 29; %=92 - по стр. 30, 32, 33; %=84 - по стр. 31; %=94 - по стр. 3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21; %=52 - по стр. 27, 29; %=44 - по стр. 30, 32, 33; %=48 - по стр. 31; %=51 - по стр. 3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2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8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0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1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9 8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8 14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80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5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 90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, 5, 7, 9, 11; %=63 - по стр. 13, 15, 18; %=98 - по стр. 14, 16, 1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 5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, 5, 7, 9, 11; %=40 - по стр. 13, 15, 18; %=56 - по стр. 14, 16, 1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0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3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4 5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 9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3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1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8 7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1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9 3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5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3 6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5 1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3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2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3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2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 6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7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6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9 8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2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0 1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6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9 8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 6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9.125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9.125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3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 6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3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 6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5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8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1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5 1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3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9 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22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1 * 9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24:00Z</dcterms:created>
  <dc:creator>Заварухина</dc:creator>
  <dc:description/>
  <dc:language>en-US</dc:language>
  <cp:lastModifiedBy>Заварухина</cp:lastModifiedBy>
  <dcterms:modified xsi:type="dcterms:W3CDTF">2017-06-16T06:24:00Z</dcterms:modified>
  <cp:revision>2</cp:revision>
  <dc:subject/>
  <dc:title/>
</cp:coreProperties>
</file>