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0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83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220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0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4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8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 5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 5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.2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.2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1,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1,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9; %=72 - по стр.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9; %=52 - по стр.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87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87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7; %=98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7; %=56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6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6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астичный ремонт цокол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готовление растворов вручную цементных, 1 м3 раствор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0*0.0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 (30 мм.)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45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30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гладких фасадов по камню и бетону с земли и лесов на каждые следующие 10 мм толщины слоя добавлять к расценке 61-10-1 (толщ. 30 мм.)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6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9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6 - по стр. 19; %=67 - по стр. 20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2 - по стр. 19; %=40 - по стр. 20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2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7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1,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1,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6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9; %=72 - по стр. 15; %=56 - по стр. 19; %=67 - по стр. 20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9; %=52 - по стр. 15; %=32 - по стр. 19; %=40 - по стр. 20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 8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7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; %=63 - по стр. 17; %=98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; %=40 - по стр. 17; %=56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.48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.48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3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04:00Z</dcterms:created>
  <dc:creator>Заварухина</dc:creator>
  <dc:description/>
  <dc:language>en-US</dc:language>
  <cp:lastModifiedBy>Заварухина</cp:lastModifiedBy>
  <dcterms:modified xsi:type="dcterms:W3CDTF">2017-06-23T10:04:00Z</dcterms:modified>
  <cp:revision>2</cp:revision>
  <dc:subject/>
  <dc:title/>
</cp:coreProperties>
</file>