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7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 3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21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7; %=98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; %=56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3,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цокол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0*0.0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 2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 (толщ. 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6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0*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цементная, 100 м2 фаса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 2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 2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6, 25; %=92 - по стр. 17, 18; %=94 - по стр. 19; %=56 - по стр. 20, 24; %=67 - по стр. 21, 22; %=80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6, 25; %=44 - по стр. 17, 18; %=51 - по стр. 19; %=32 - по стр. 20, 24; %=40 - по стр. 21, 22; %=37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.15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.15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 1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7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 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4; %=84 - по стр. 16, 25; %=92 - по стр. 17, 18; %=94 - по стр. 19; %=56 - по стр. 20, 24; %=67 - по стр. 21, 22; %=80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4; %=48 - по стр. 16, 25; %=44 - по стр. 17, 18; %=51 - по стр. 19; %=32 - по стр. 20, 24; %=40 - по стр. 21, 22; %=37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5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12; %=63 - по стр. 7, 9; %=98 - по стр.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12; %=40 - по стр. 7, 9; %=56 - по стр.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.32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.32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35:00Z</dcterms:created>
  <dc:creator>Заварухина</dc:creator>
  <dc:description/>
  <dc:language>en-US</dc:language>
  <cp:lastModifiedBy>Заварухина</cp:lastModifiedBy>
  <dcterms:modified xsi:type="dcterms:W3CDTF">2017-06-16T11:35:00Z</dcterms:modified>
  <cp:revision>2</cp:revision>
  <dc:subject/>
  <dc:title/>
</cp:coreProperties>
</file>