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рупской 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634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 14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3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3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487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8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5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3.8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5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2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76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5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8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6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4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1.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76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4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4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32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3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1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.7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0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 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 7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7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4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 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 7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7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4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8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 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6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 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 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6 4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 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8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6 4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6 4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7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1.986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1.986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4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4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 8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4 8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3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9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9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3; %=98 - по стр. 1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3; %=56 - по стр. 1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2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2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ГОРЯЧЕЕ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63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5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8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9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4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5; %=98 - по стр.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5; %=56 - по стр.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3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3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ХОЛОДHОЕ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63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5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8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9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4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8; %=98 - по стр.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8; %=56 - по стр.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5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5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5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23, 2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23, 2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21; %=72 - по стр. 2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21; %=52 - по стр. 2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5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6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9-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готовление растворов вручную цементно-песчаных, 1 м3 раствор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0*0.0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 в отмостках (прим.)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9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7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0*0.0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0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0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6 - по стр. 29; %=84 - по стр. 3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32 - по стр. 29; %=48 - по стр. 3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6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248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248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6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 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 3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5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7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23, 2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23, 2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8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21; %=72 - по стр. 27; %=56 - по стр. 29; %=84 - по стр. 3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21; %=52 - по стр. 27; %=32 - по стр. 29; %=48 - по стр. 3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6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5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 9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2 5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2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8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, 11; %=63 - по стр. 13, 15, 18; %=98 - по стр. 14, 16,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6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, 11; %=40 - по стр. 13, 15, 18; %=56 - по стр. 14, 16, 1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4 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 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7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 7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 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8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 1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4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3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 4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 7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3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 4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2.8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2.8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8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 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6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9 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1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6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14:00Z</dcterms:created>
  <dc:creator>Заварухина</dc:creator>
  <dc:description/>
  <dc:language>en-US</dc:language>
  <cp:lastModifiedBy>Заварухина</cp:lastModifiedBy>
  <dcterms:modified xsi:type="dcterms:W3CDTF">2017-06-16T05:14:00Z</dcterms:modified>
  <cp:revision>2</cp:revision>
  <dc:subject/>
  <dc:title/>
</cp:coreProperties>
</file>