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5"/>
        <w:gridCol w:w="14"/>
        <w:gridCol w:w="1942"/>
        <w:gridCol w:w="14"/>
        <w:gridCol w:w="1163"/>
        <w:gridCol w:w="665"/>
        <w:gridCol w:w="681"/>
        <w:gridCol w:w="751"/>
        <w:gridCol w:w="935"/>
        <w:gridCol w:w="42"/>
        <w:gridCol w:w="15"/>
        <w:gridCol w:w="14"/>
        <w:gridCol w:w="2510"/>
        <w:gridCol w:w="113"/>
        <w:gridCol w:w="694"/>
        <w:gridCol w:w="1716"/>
        <w:gridCol w:w="198"/>
        <w:gridCol w:w="14"/>
        <w:gridCol w:w="128"/>
        <w:gridCol w:w="1062"/>
        <w:gridCol w:w="15"/>
        <w:gridCol w:w="14"/>
        <w:gridCol w:w="567"/>
        <w:gridCol w:w="28"/>
        <w:gridCol w:w="128"/>
        <w:gridCol w:w="1559"/>
        <w:gridCol w:w="14"/>
        <w:gridCol w:w="28"/>
        <w:gridCol w:w="595"/>
        <w:gridCol w:w="23"/>
        <w:gridCol w:w="27"/>
        <w:gridCol w:w="23"/>
      </w:tblGrid>
      <w:tr>
        <w:trPr>
          <w:trHeight w:val="226" w:hRule="atLeast"/>
          <w:cantSplit w:val="true"/>
        </w:trPr>
        <w:tc>
          <w:tcPr>
            <w:tcW w:w="3181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9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&lt;УТВЕРЖДАЮ&gt;</w:t>
            </w:r>
          </w:p>
        </w:tc>
        <w:tc>
          <w:tcPr>
            <w:tcW w:w="10439" w:type="dxa"/>
            <w:gridSpan w:val="2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6" w:type="dxa"/>
            <w:gridSpan w:val="8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енеральный директор</w:t>
            </w:r>
          </w:p>
        </w:tc>
        <w:tc>
          <w:tcPr>
            <w:tcW w:w="9447" w:type="dxa"/>
            <w:gridSpan w:val="2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18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6" w:type="dxa"/>
            <w:gridSpan w:val="8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О "Жилищно-эксплуатационная компания"</w:t>
            </w:r>
          </w:p>
        </w:tc>
        <w:tc>
          <w:tcPr>
            <w:tcW w:w="9433" w:type="dxa"/>
            <w:gridSpan w:val="1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/Трухменёв С.В. /</w:t>
            </w:r>
          </w:p>
        </w:tc>
        <w:tc>
          <w:tcPr>
            <w:tcW w:w="9462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09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_____"_________________________2017 г.</w:t>
            </w:r>
          </w:p>
        </w:tc>
        <w:tc>
          <w:tcPr>
            <w:tcW w:w="9504" w:type="dxa"/>
            <w:gridSpan w:val="2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94" w:type="dxa"/>
            <w:gridSpan w:val="31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ЛОКАЛЬНАЯ СМЕТА № 4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4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69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Строителей 16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11317" w:type="dxa"/>
            <w:gridSpan w:val="1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зисная цена:</w:t>
            </w:r>
          </w:p>
        </w:tc>
        <w:tc>
          <w:tcPr>
            <w:tcW w:w="73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кущая цена:</w:t>
            </w:r>
          </w:p>
        </w:tc>
        <w:tc>
          <w:tcPr>
            <w:tcW w:w="67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6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46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Основание:  </w:t>
            </w:r>
          </w:p>
        </w:tc>
        <w:tc>
          <w:tcPr>
            <w:tcW w:w="507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1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стоимость:</w:t>
            </w:r>
          </w:p>
        </w:tc>
        <w:tc>
          <w:tcPr>
            <w:tcW w:w="12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957</w:t>
            </w:r>
          </w:p>
        </w:tc>
        <w:tc>
          <w:tcPr>
            <w:tcW w:w="596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171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2 398</w:t>
            </w:r>
          </w:p>
        </w:tc>
        <w:tc>
          <w:tcPr>
            <w:tcW w:w="63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8907" w:type="dxa"/>
            <w:gridSpan w:val="1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08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ормативная трудоемкость:</w:t>
            </w:r>
          </w:p>
        </w:tc>
        <w:tc>
          <w:tcPr>
            <w:tcW w:w="121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1</w:t>
            </w:r>
          </w:p>
        </w:tc>
        <w:tc>
          <w:tcPr>
            <w:tcW w:w="609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ч.</w:t>
            </w:r>
          </w:p>
        </w:tc>
        <w:tc>
          <w:tcPr>
            <w:tcW w:w="172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1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ч.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879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3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заработная плата:</w:t>
            </w:r>
          </w:p>
        </w:tc>
        <w:tc>
          <w:tcPr>
            <w:tcW w:w="121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3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172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 195</w:t>
            </w:r>
          </w:p>
        </w:tc>
        <w:tc>
          <w:tcPr>
            <w:tcW w:w="62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4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609" w:type="dxa"/>
            <w:gridSpan w:val="18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оставлена в базисных ценах на 01.01.2000 -(редакция 2009г.) и текущих ценах 1-го квартала 2017г.</w:t>
            </w:r>
          </w:p>
        </w:tc>
        <w:tc>
          <w:tcPr>
            <w:tcW w:w="4060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308"/>
        <w:gridCol w:w="680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поз.</w:t>
            </w:r>
          </w:p>
        </w:tc>
        <w:tc>
          <w:tcPr>
            <w:tcW w:w="4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од норматива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аименование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иница измерения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зисная стоимость за единицу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зисная стоимость всего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кущая стоимость всего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. 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п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. 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п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. 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п.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з/п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з/п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з/п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7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308"/>
        <w:gridCol w:w="568"/>
        <w:gridCol w:w="112"/>
        <w:gridCol w:w="866"/>
        <w:gridCol w:w="99"/>
        <w:gridCol w:w="43"/>
        <w:gridCol w:w="13"/>
        <w:gridCol w:w="113"/>
        <w:gridCol w:w="1134"/>
        <w:gridCol w:w="1134"/>
        <w:gridCol w:w="185"/>
        <w:gridCol w:w="56"/>
        <w:gridCol w:w="893"/>
        <w:gridCol w:w="1134"/>
        <w:gridCol w:w="1134"/>
        <w:gridCol w:w="227"/>
        <w:gridCol w:w="56"/>
        <w:gridCol w:w="184"/>
        <w:gridCol w:w="56"/>
        <w:gridCol w:w="130"/>
        <w:gridCol w:w="324"/>
        <w:gridCol w:w="56"/>
        <w:gridCol w:w="101"/>
        <w:gridCol w:w="1134"/>
        <w:gridCol w:w="1135"/>
        <w:gridCol w:w="12"/>
        <w:gridCol w:w="57"/>
      </w:tblGrid>
      <w:tr>
        <w:trPr>
          <w:tblHeader w:val="true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1.  ОТОПЛЕHИЕ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5-9-8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на внутренних трубопроводов из стальных труб диаметром до 80 мм, 100 м трубопровод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9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686.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125.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63.83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4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5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29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7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7.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05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2-1318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убопроводы из стальных электросварных труб с гильзами для отопления и водоснабжения, наружный диаметр 76 мм, толщина стенки 3,5 мм,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.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8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.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82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5-9-6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на внутренних трубопроводов из стальных труб диаметром до 57 мм, 100 м трубопровод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7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937.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640.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72.85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7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8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 31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69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3.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21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2-1317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убопроводы из стальных электросварных труб с гильзами для отопления и водоснабжения, наружный диаметр 57 мм, толщина стенки 3,5 мм,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.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2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5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.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2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54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5-9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на внутренних трубопроводов из стальных труб диаметром до 20 мм, 100 м трубопровод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9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69.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44.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8.62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5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38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4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.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.94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2-088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злы укрупненные монтажные (трубопроводы) из стальных водогазопроводных неоцинкованных труб с гильзами для систем отопления диаметром 20 мм,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.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4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.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43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5-9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на внутренних трубопроводов из стальных труб диаметром до 15 мм, 100 м трубопровод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6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071.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46.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8.62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1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9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81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.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94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2-088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злы укрупненные монтажные (трубопроводы) из стальных водогазопроводных неоцинкованных труб с гильзами для систем отопления диаметром 15 мм,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7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73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1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8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9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95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 39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1 81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54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7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 03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САНТЕХНИЧЕСКИ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8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9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95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 39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1 81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54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7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 03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103 - по стр. 1, 3, 5, 7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2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60 - по стр. 1, 3, 5, 7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1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САНТЕХНИЧЕСКИ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4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5 7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 4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3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4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5 7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8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 39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3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4 2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1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4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5 7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2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1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1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3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4 2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1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5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 2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1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3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4 2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 8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механизатор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1.11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1.11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7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 0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7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 0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5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9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1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4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5 7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1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9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3 3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2.  ЭЛЕКТРОМОНТАЖНЫЕ РАБОТЫ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33-04-014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ановка светильников с лампами накаливания, 1 светильник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.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7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999-0008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жектор - навигатор, шт.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5.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8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5.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81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08-02-409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уба винипластовая по установленным конструкциям, по стенам и колоннам с креплением скобами, диаметр до 25 мм, 100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6.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25.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.01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8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7.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 1.25, Н4= 1.25, Н5= 1.15, Н17= 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507-3485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убы поливинилхлоридные (ПВХ) диаметром 20 мм,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6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08-02-400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вод по перфорированным профилям, сечением до 6 мм2 (прим), 100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9.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4.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4= 1.25, Н5= 1.15, Н17= 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502-053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вода силовые для электрических установок на напряжение до 450 В с алюминиевыми жилами плоские с разделительным основанием марки АВВГ, с числом жил - 2 и сечением 4 мм2, 1000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2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7-5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на ламп энергосберегающих, 100 шт.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8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9.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9.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2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509-168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ампа энергосберегающая TOSHIBA 9W/3U E27, шт.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3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31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7-11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на патронов, 100 шт.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9.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49.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0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7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5= 1.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509-80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атроны Е-27, шт.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2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4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 71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0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73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МОНТАЖНЫ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8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93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0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92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МАТЕРИАЛЬНЫЕ РЕСУРСЫ НЕ УЧТЕННЫЕ В РАСЦЕНКАХ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7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95 - по стр. 11, 13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8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65 - по стр. 11, 13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МОНТАЖ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3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3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8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2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5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77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81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95 - по стр. 9; %=85 - по стр. 15, 17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51 - по стр. 9; %=65 - по стр. 15, 17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7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2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7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2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5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0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2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6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4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2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28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2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5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2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28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7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.7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.7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7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7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6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2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 9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3.  КАHАЛИЗАЦИЯ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5-2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борка трубопроводов из чугунных канализационных труб диаметром 100 мм, 100 м трубопровода с фасонными частям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2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062.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48.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.49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5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51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61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 1.25, Н4= 1.25, Н5= 1.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6-04-001-0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кладка трубопроводов канализации из полиэтиленовых труб высокой плотности диаметром 100 мм, 100 м трубопровод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2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519.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72.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2.70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3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11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6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724.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24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3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5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8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 62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4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24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САНТЕХНИЧЕСКИ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5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8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 62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4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24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74 - по стр. 19; %=115 - по стр. 20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4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50 - по стр. 19; %=71 - по стр. 20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САНТЕХНИЧЕСКИ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8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2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9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8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8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5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3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8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4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3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5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3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3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3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5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6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механизатор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.21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.21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2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2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8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3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 1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СМЕТЕ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9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4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03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1 7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7 15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576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4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 01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0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МОНТАЖНЫ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8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93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0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92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МАТЕРИАЛЬНЫЕ РЕСУРСЫ НЕ УЧТЕННЫЕ В РАСЦЕНКАХ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7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95 - по стр. 11, 13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8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65 - по стр. 11, 13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МОНТАЖ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3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3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8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2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5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77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81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95 - по стр. 9; %=85 - по стр. 15, 17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51 - по стр. 9; %=65 - по стр. 15, 17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7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2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САНТЕХНИЧЕСКИ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7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2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00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3 2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4 44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566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4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 28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0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103 - по стр. 1, 3, 5, 7; %=74 - по стр. 19; %=115 - по стр. 20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 6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60 - по стр. 1, 3, 5, 7; %=50 - по стр. 19; %=71 - по стр. 20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6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САНТЕХНИЧЕСКИ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7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6 5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 18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7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3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2 7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2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6 8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2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0 8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СМЕТЕ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2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9 1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 0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3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АКЛАДНЫЕ РАСХОДН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 0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3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АКЛАДНЫЕ РАСХОДНЫ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 0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ПРИБЫЛЬ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3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0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7 0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6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3 0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0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7 0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 1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механизатор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1.06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1.06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4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 0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4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 0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шин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3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7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7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1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2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9 1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9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2 3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38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7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ил:</w:t>
            </w:r>
          </w:p>
        </w:tc>
        <w:tc>
          <w:tcPr>
            <w:tcW w:w="15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2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 /</w:t>
            </w:r>
          </w:p>
        </w:tc>
        <w:tc>
          <w:tcPr>
            <w:tcW w:w="344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</w:p>
        </w:tc>
        <w:tc>
          <w:tcPr>
            <w:tcW w:w="243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38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верил:</w:t>
            </w:r>
          </w:p>
        </w:tc>
        <w:tc>
          <w:tcPr>
            <w:tcW w:w="2622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 /</w:t>
            </w:r>
          </w:p>
        </w:tc>
        <w:tc>
          <w:tcPr>
            <w:tcW w:w="344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</w:p>
        </w:tc>
        <w:tc>
          <w:tcPr>
            <w:tcW w:w="2438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6506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449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 /Мастер  ЗАО "ЖЭК" Извеков С.С.</w:t>
            </w:r>
          </w:p>
        </w:tc>
        <w:tc>
          <w:tcPr>
            <w:tcW w:w="2750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1134" w:top="1190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right"/>
      <w:rPr>
        <w:rFonts w:ascii="Verdana" w:hAnsi="Verdana" w:cs="Verdana"/>
        <w:sz w:val="20"/>
        <w:szCs w:val="20"/>
        <w:lang w:val="en-US"/>
      </w:rPr>
    </w:pPr>
    <w:r>
      <w:rPr>
        <w:rFonts w:cs="Verdana" w:ascii="Verdana" w:hAnsi="Verdana"/>
        <w:sz w:val="20"/>
        <w:szCs w:val="20"/>
        <w:lang w:val="en-US"/>
      </w:rPr>
      <w:fldChar w:fldCharType="begin"/>
    </w:r>
    <w:r>
      <w:rPr>
        <w:sz w:val="20"/>
        <w:szCs w:val="20"/>
        <w:rFonts w:cs="Verdana" w:ascii="Verdana" w:hAnsi="Verdana"/>
        <w:lang w:val="en-US"/>
      </w:rPr>
      <w:instrText xml:space="preserve"> PAGE </w:instrText>
    </w:r>
    <w:r>
      <w:rPr>
        <w:sz w:val="20"/>
        <w:szCs w:val="20"/>
        <w:rFonts w:cs="Verdana" w:ascii="Verdana" w:hAnsi="Verdana"/>
        <w:lang w:val="en-US"/>
      </w:rPr>
      <w:fldChar w:fldCharType="separate"/>
    </w:r>
    <w:r>
      <w:rPr>
        <w:sz w:val="20"/>
        <w:szCs w:val="20"/>
        <w:rFonts w:cs="Verdana" w:ascii="Verdana" w:hAnsi="Verdana"/>
        <w:lang w:val="en-US"/>
      </w:rPr>
      <w:t>14</w:t>
    </w:r>
    <w:r>
      <w:rPr>
        <w:sz w:val="20"/>
        <w:szCs w:val="20"/>
        <w:rFonts w:cs="Verdana" w:ascii="Verdana" w:hAnsi="Verdana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000"/>
      <w:gridCol w:w="9704"/>
      <w:gridCol w:w="3000"/>
    </w:tblGrid>
    <w:tr>
      <w:trPr>
        <w:cantSplit w:val="true"/>
      </w:trPr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&lt; 113 * 41 * 42 &gt;</w:t>
          </w:r>
        </w:p>
      </w:tc>
      <w:tc>
        <w:tcPr>
          <w:tcW w:w="9704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  <w:t>ПК РИК (вер.1.3.140401) тел./факс (495) 347-33-01</w:t>
          </w:r>
        </w:p>
      </w:tc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Форма 4т</w:t>
          </w:r>
        </w:p>
      </w:tc>
    </w:tr>
  </w:tbl>
  <w:p>
    <w:pPr>
      <w:pStyle w:val="Normal"/>
      <w:spacing w:before="0" w:after="20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06:09:00Z</dcterms:created>
  <dc:creator>Заварухина</dc:creator>
  <dc:description/>
  <dc:language>en-US</dc:language>
  <cp:lastModifiedBy>Заварухина</cp:lastModifiedBy>
  <dcterms:modified xsi:type="dcterms:W3CDTF">2017-06-28T06:09:00Z</dcterms:modified>
  <cp:revision>2</cp:revision>
  <dc:subject/>
  <dc:title/>
</cp:coreProperties>
</file>