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3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20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92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40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1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4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8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0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 7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6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 7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6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.2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.2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; %=7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1; %=5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59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59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9; %=98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9; %=56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2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2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6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 4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6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; %=7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1; %=5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4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; %=63 - по стр. 19; %=98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; %=40 - по стр. 19; %=56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.01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.01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3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27:00Z</dcterms:created>
  <dc:creator>Заварухина</dc:creator>
  <dc:description/>
  <dc:language>en-US</dc:language>
  <cp:lastModifiedBy>Заварухина</cp:lastModifiedBy>
  <dcterms:modified xsi:type="dcterms:W3CDTF">2017-06-23T09:27:00Z</dcterms:modified>
  <cp:revision>2</cp:revision>
  <dc:subject/>
  <dc:title/>
</cp:coreProperties>
</file>