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троителей 2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14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 08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036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9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7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 0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4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 0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4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3 - по стр. 1, 3, 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1, 3, 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7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7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7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6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.4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.4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7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0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6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9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9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7; %=85 - по стр. 1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1 - по стр. 7; %=65 - по стр. 1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0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0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40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8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.3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79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79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4 - по стр. 15; %=115 - по стр. 1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15; %=71 - по стр. 1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3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3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кровли навеса спуска в подвал №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17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кровель из волнистых и полуволнистых асбестоцементных листов, 100 м2 покрытия кровл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8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6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8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0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овель из волнистых асбестоцементных листов обыкновенного профиля по деревянной обрешетке с ее устройством, 100 м2 кровл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43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1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4.1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17.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66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3 - по стр. 17; %=108 - по стр. 1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17; %=55 - по стр. 1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834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834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5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 9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9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9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9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2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7; %=85 - по стр. 13; %=83 - по стр. 17; %=108 - по стр. 1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1 - по стр. 7; %=65 - по стр. 13, 17; %=55 - по стр. 1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 79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8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3 - по стр. 1, 3, 5; %=74 - по стр. 15; %=115 - по стр. 1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1, 3, 5; %=50 - по стр. 15; %=71 - по стр. 1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 7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3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6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4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0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0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3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.578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.578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9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9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4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6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45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6:36:00Z</dcterms:created>
  <dc:creator>Заварухина</dc:creator>
  <dc:description/>
  <dc:language>en-US</dc:language>
  <cp:lastModifiedBy>Заварухина</cp:lastModifiedBy>
  <dcterms:modified xsi:type="dcterms:W3CDTF">2017-06-28T06:36:00Z</dcterms:modified>
  <cp:revision>2</cp:revision>
  <dc:subject/>
  <dc:title/>
</cp:coreProperties>
</file>