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5"/>
        <w:gridCol w:w="14"/>
        <w:gridCol w:w="1942"/>
        <w:gridCol w:w="14"/>
        <w:gridCol w:w="1163"/>
        <w:gridCol w:w="665"/>
        <w:gridCol w:w="681"/>
        <w:gridCol w:w="751"/>
        <w:gridCol w:w="935"/>
        <w:gridCol w:w="42"/>
        <w:gridCol w:w="15"/>
        <w:gridCol w:w="14"/>
        <w:gridCol w:w="2510"/>
        <w:gridCol w:w="113"/>
        <w:gridCol w:w="694"/>
        <w:gridCol w:w="1716"/>
        <w:gridCol w:w="198"/>
        <w:gridCol w:w="14"/>
        <w:gridCol w:w="128"/>
        <w:gridCol w:w="1062"/>
        <w:gridCol w:w="15"/>
        <w:gridCol w:w="14"/>
        <w:gridCol w:w="567"/>
        <w:gridCol w:w="28"/>
        <w:gridCol w:w="128"/>
        <w:gridCol w:w="1559"/>
        <w:gridCol w:w="14"/>
        <w:gridCol w:w="28"/>
        <w:gridCol w:w="595"/>
        <w:gridCol w:w="23"/>
        <w:gridCol w:w="27"/>
        <w:gridCol w:w="23"/>
      </w:tblGrid>
      <w:tr>
        <w:trPr>
          <w:trHeight w:val="226" w:hRule="atLeast"/>
          <w:cantSplit w:val="true"/>
        </w:trPr>
        <w:tc>
          <w:tcPr>
            <w:tcW w:w="318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9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&lt;УТВЕРЖДАЮ&gt;</w:t>
            </w:r>
          </w:p>
        </w:tc>
        <w:tc>
          <w:tcPr>
            <w:tcW w:w="10439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енеральный директор</w:t>
            </w:r>
          </w:p>
        </w:tc>
        <w:tc>
          <w:tcPr>
            <w:tcW w:w="9447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1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О "Жилищно-эксплуатационная компания"</w:t>
            </w:r>
          </w:p>
        </w:tc>
        <w:tc>
          <w:tcPr>
            <w:tcW w:w="9433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Трухменёв С.В. /</w:t>
            </w:r>
          </w:p>
        </w:tc>
        <w:tc>
          <w:tcPr>
            <w:tcW w:w="9462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0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_____"_________________________2017 г.</w:t>
            </w:r>
          </w:p>
        </w:tc>
        <w:tc>
          <w:tcPr>
            <w:tcW w:w="9504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94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ЛОКАЛЬНАЯ СМЕТА №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69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Крупской 6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1317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цена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цена:</w:t>
            </w:r>
          </w:p>
        </w:tc>
        <w:tc>
          <w:tcPr>
            <w:tcW w:w="6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6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снование:  </w:t>
            </w:r>
          </w:p>
        </w:tc>
        <w:tc>
          <w:tcPr>
            <w:tcW w:w="507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2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154</w:t>
            </w:r>
          </w:p>
        </w:tc>
        <w:tc>
          <w:tcPr>
            <w:tcW w:w="59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1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 336</w:t>
            </w:r>
          </w:p>
        </w:tc>
        <w:tc>
          <w:tcPr>
            <w:tcW w:w="63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907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рмативная трудоемкость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8</w:t>
            </w:r>
          </w:p>
        </w:tc>
        <w:tc>
          <w:tcPr>
            <w:tcW w:w="60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8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79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794</w:t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09" w:type="dxa"/>
            <w:gridSpan w:val="1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01.2000 -(редакция 2009г.) и текущих ценах 1-го квартала 2017г.</w:t>
            </w:r>
          </w:p>
        </w:tc>
        <w:tc>
          <w:tcPr>
            <w:tcW w:w="4060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68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од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за единицу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стоимость всего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568"/>
        <w:gridCol w:w="112"/>
        <w:gridCol w:w="866"/>
        <w:gridCol w:w="99"/>
        <w:gridCol w:w="43"/>
        <w:gridCol w:w="13"/>
        <w:gridCol w:w="113"/>
        <w:gridCol w:w="1134"/>
        <w:gridCol w:w="1134"/>
        <w:gridCol w:w="185"/>
        <w:gridCol w:w="56"/>
        <w:gridCol w:w="893"/>
        <w:gridCol w:w="1134"/>
        <w:gridCol w:w="1134"/>
        <w:gridCol w:w="227"/>
        <w:gridCol w:w="56"/>
        <w:gridCol w:w="184"/>
        <w:gridCol w:w="56"/>
        <w:gridCol w:w="130"/>
        <w:gridCol w:w="324"/>
        <w:gridCol w:w="56"/>
        <w:gridCol w:w="101"/>
        <w:gridCol w:w="1134"/>
        <w:gridCol w:w="1135"/>
        <w:gridCol w:w="12"/>
        <w:gridCol w:w="5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ОТОПЛЕHИЕ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2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43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01.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.78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6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46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68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20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0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07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15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30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7.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.78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1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91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68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1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2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25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7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1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 38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6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51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7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1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 38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6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51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8 - по стр. 1, 3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5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 - по стр. 1, 3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 2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 2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1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4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1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 2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5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4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9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4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3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.691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.691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5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5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 2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1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2.  КАHАЛИЗАЦИЯ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2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трубопроводов из чугунных канализационных труб диаметром 100 мм, 100 м трубопровода с фасонными частям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62.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48.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49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5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52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4-001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канализации из полиэтиленовых труб высокой плотности диаметром 10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519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72.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70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5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59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724.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90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0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 12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90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0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 12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90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3 - по стр. 5; %=98 - по стр. 6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7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 - по стр. 5; %=56 - по стр. 6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7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4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7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0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1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2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7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7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1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2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1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1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.82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.82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9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9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7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 0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3.  ЭЛЕКТРОМОНТАЖНЫЕ РАБОТЫ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7-5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ламп энергосберегающих, 100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3.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2.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1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9-168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ампа энергосберегающая TOSHIBA 9W/3U E27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3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30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33-04-014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фасадных светильников (прожектор светодиодный 20 Вт), 1 светильник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.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74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3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999-000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жектор светодиодный 20 Вт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.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.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09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а винипластовая по установленным конструкциям, по стенам и колоннам с креплением скобами, диаметр до 25 мм, 1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6.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5.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0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8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7.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, Н17= 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7-348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поливинилхлоридные (ПВХ) диаметром 16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00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д по перфорированным профилям, сечением до 6 мм2 (прим), 1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.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4.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4= 1.25, Н5= 1.15, Н17= 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3-592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атрон стенной или потолочный, 100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41.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36.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.6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50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7.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, Н17= 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9-80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атроны Е-27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8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24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2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47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8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44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7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ИАЛЬНЫЕ РЕСУРСЫ НЕ УЧТЕННЫЕ В РАСЦЕНКАХ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1 - по стр. 11, 13, 14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11, 13, 14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0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0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8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8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0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0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2 - по стр. 7; %=80 - по стр. 9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7; %=41 - по стр. 9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9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9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9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3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0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7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2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7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.40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.40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4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4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0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1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3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9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 0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6 75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4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89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8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44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7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ИАЛЬНЫЕ РЕСУРСЫ НЕ УЧТЕННЫЕ В РАСЦЕНКАХ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1 - по стр. 11, 13, 14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11, 13, 14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0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0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8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8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0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0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2 - по стр. 7; %=80 - по стр. 9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7; %=41 - по стр. 9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9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1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7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 2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3 50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2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41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8 - по стр. 1, 3; %=63 - по стр. 5; %=98 - по стр. 6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2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 - по стр. 1, 3; %=40 - по стр. 5; %=56 - по стр. 6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4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8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 9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1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1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4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 9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5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2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2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 5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5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 0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8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0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8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0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0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2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3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 4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 5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3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 4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7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7.922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7.922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8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8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ши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9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6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5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 0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1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 3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5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2622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50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49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Мастер  ЗАО "ЖЭК" Извеков С.С.</w:t>
            </w:r>
          </w:p>
        </w:tc>
        <w:tc>
          <w:tcPr>
            <w:tcW w:w="275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13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113 * 41 * 4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40401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т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4:39:00Z</dcterms:created>
  <dc:creator>Заварухина</dc:creator>
  <dc:description/>
  <dc:language>en-US</dc:language>
  <cp:lastModifiedBy>Заварухина</cp:lastModifiedBy>
  <dcterms:modified xsi:type="dcterms:W3CDTF">2017-06-16T04:39:00Z</dcterms:modified>
  <cp:revision>2</cp:revision>
  <dc:subject/>
  <dc:title/>
</cp:coreProperties>
</file>