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5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277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57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мена вводного рубильника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убильника ЯР13-250А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рубильника, устанавливаемый на конструкции на полу, на ток до 250 А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бильник, 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2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2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0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3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3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.2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.2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ыльца подъезд №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6*2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24; %=92 - по стр. 25, 26; %=94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24; %=44 - по стр. 25, 26; %=51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379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379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4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; %=84 - по стр. 24; %=92 - по стр. 25, 26; %=94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; %=48 - по стр. 24; %=44 - по стр. 25, 26; %=51 - по стр. 2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0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; 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; 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65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65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04:00Z</dcterms:created>
  <dc:creator>Заварухина</dc:creator>
  <dc:description/>
  <dc:language>en-US</dc:language>
  <cp:lastModifiedBy>Заварухина</cp:lastModifiedBy>
  <dcterms:modified xsi:type="dcterms:W3CDTF">2017-06-23T11:04:00Z</dcterms:modified>
  <cp:revision>2</cp:revision>
  <dc:subject/>
  <dc:title/>
</cp:coreProperties>
</file>