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2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онтажников 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41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 186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82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озырька над подъездом №1,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024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прим. 4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56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2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56*2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56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4 - по стр. 1; %=92 - по стр. 2, 3; %=94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; %=44 - по стр. 2, 3; %=51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1832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1832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3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 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7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 6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 6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5, 7,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5, 7,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.1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.1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3; %=72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3; %=52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6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6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21; %=98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21; %=56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6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6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6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7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4 - по стр. 1; %=92 - по стр. 2, 3; %=94 - по стр. 4; %=80 - по стр. 13; %=72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; %=44 - по стр. 2, 3; %=51 - по стр. 4; %=41 - по стр. 13; %=52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 2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5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5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5, 7, 9, 11; %=63 - по стр. 21; %=98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5, 7, 9, 11; %=40 - по стр. 21; %=56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 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 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.39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.39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 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28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35:00Z</dcterms:created>
  <dc:creator>Заварухина</dc:creator>
  <dc:description/>
  <dc:language>en-US</dc:language>
  <cp:lastModifiedBy>Заварухина</cp:lastModifiedBy>
  <dcterms:modified xsi:type="dcterms:W3CDTF">2017-06-23T06:35:00Z</dcterms:modified>
  <cp:revision>2</cp:revision>
  <dc:subject/>
  <dc:title/>
</cp:coreProperties>
</file>