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ультуры 8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76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885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84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3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1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7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0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7.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7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5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5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.12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.12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40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8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3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5; %=98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5; %=56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24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24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ровли навеса спуска в подвал №1,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17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кровель из волнистых и полуволнистых асбестоцементных листов, 100 м2 покрытия кровл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6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8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0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овель из волнистых асбестоцементных листов обыкновенного профиля по деревянной обрешетке с ее устройством, 100 м2 кровл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43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1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4.1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17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6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3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3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 - по стр. 9; %=92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9; %=44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.597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.597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 3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4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7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7; %=71 - по стр. 9; %=92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7, 9; %=44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9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 6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; %=63 - по стр. 5; %=98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; %=40 - по стр. 5; %=56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9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.15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.15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8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17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43:00Z</dcterms:created>
  <dc:creator>Заварухина</dc:creator>
  <dc:description/>
  <dc:language>en-US</dc:language>
  <cp:lastModifiedBy>Заварухина</cp:lastModifiedBy>
  <dcterms:modified xsi:type="dcterms:W3CDTF">2017-06-16T11:43:00Z</dcterms:modified>
  <cp:revision>2</cp:revision>
  <dc:subject/>
  <dc:title/>
</cp:coreProperties>
</file>