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2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онтажников 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5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816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26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ыльца в подъезд №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56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отмостк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отмостках (прим.)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9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5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1, 5; %=92 - по стр. 2, 3; %=94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5; %=44 - по стр. 2, 3; %=5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160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160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6, 8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6, 8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5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5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4,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4,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2; %=72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2; %=52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Обрезка деревьев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овочная обрезка деревьев высотой более 5 м, 1 дерево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8.2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 4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4,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4,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6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5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1, 5; %=92 - по стр. 2, 3; %=94 - по стр. 4; %=80 - по стр. 12; %=72 - по стр. 18; %=8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5, 20; %=44 - по стр. 2, 3; %=51 - по стр. 4; %=41 - по стр. 12; %=52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6, 8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6, 8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.07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.07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9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46:00Z</dcterms:created>
  <dc:creator>Заварухина</dc:creator>
  <dc:description/>
  <dc:language>en-US</dc:language>
  <cp:lastModifiedBy>Заварухина</cp:lastModifiedBy>
  <dcterms:modified xsi:type="dcterms:W3CDTF">2017-06-23T06:46:00Z</dcterms:modified>
  <cp:revision>2</cp:revision>
  <dc:subject/>
  <dc:title/>
</cp:coreProperties>
</file>