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009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6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мена вводного рубильника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рубильника ЯР13-250А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7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4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рубильника, устанавливаемый на конструкции на полу, на ток до 250 А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убильник, 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4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4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0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4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8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0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0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, 14, 16,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, 14, 16, 18,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3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3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22; %=98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2; %=56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40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7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0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2, 14, 16, 18, 20; %=63 - по стр. 22; %=98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2, 14, 16, 18, 20; %=40 - по стр. 22; %=56 - по стр.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8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8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09:00Z</dcterms:created>
  <dc:creator>Заварухина</dc:creator>
  <dc:description/>
  <dc:language>en-US</dc:language>
  <cp:lastModifiedBy>Заварухина</cp:lastModifiedBy>
  <dcterms:modified xsi:type="dcterms:W3CDTF">2017-06-23T10:09:00Z</dcterms:modified>
  <cp:revision>2</cp:revision>
  <dc:subject/>
  <dc:title/>
</cp:coreProperties>
</file>