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ультуры 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915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 672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701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8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5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76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4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 7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4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 7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4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9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9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7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.3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.3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1; %=98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1; %=56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40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40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5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3; %=72 - по стр.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3; %=52 - по стр.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4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4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отмостки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готовление растворов вручную цементно-песчаных, 1 м3 раствор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9*0.0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 в отмостках (прим.)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9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7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9*0.0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астичный ремонт цокол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готовление растворов вручную цементных, 1 м3 раствор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0*0.0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 (20 мм.)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45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30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4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3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1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фасадов цементная, 100 м2 фаса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0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4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3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6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3.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9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подъездов №1,2,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60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1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12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, 100 м2 перетерт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9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 по штукатурке, 100 м2 окрашиваемой поверхности (без вычета проемов)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2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9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14.3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96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1.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8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3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0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6.54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7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5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2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5.1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больших  поверхностей (кроме крыш) за два раза - эл.щиты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4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торцов лестничных маршей,подступенков,проступ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8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4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8.28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8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лестничных маршей снизу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2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3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0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деревянных поручн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8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4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1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.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4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 металлических поверхностей площадью до 0,25 м2 за 2 раза- почтовые ящики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4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8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1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9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покрытий  за два раза с земли и лесов - люк, лестница (выход на чердак)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6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7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41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8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цементных толщиной 20 мм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4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7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8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9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7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6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0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9.24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покрытий , металлических балок (швеллеров), прогонов и других мелких покрытий  с лестничных маршей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8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5.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1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42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7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 до 10 км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7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8 6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8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4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8 6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8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4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6 - по стр. 21, 23; %=84 - по стр. 22; %=67 - по стр. 24, 26, 27, 39; %=80 - по стр. 25; %=68 - по стр. 28-38, 42, 43; %=94 - по стр. 40, 4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2 - по стр. 21, 23; %=48 - по стр. 22; %=40 - по стр. 24, 26-39, 42, 43; %=37 - по стр. 25; %=51 - по стр. 40, 4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 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6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 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 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 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6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.84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.84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7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 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8 4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4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 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 3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8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2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3, 25; %=72 - по стр. 19; %=56 - по стр. 21, 23; %=84 - по стр. 22; %=67 - по стр. 24, 26, 27, 39; %=68 - по стр. 28-38, 42, 43; %=94 - по стр. 40, 4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3; %=52 - по стр. 19; %=32 - по стр. 21, 23; %=48 - по стр. 22; %=40 - по стр. 24, 26-39, 42, 43; %=37 - по стр. 25; %=51 - по стр. 40, 4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 7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5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; %=63 - по стр. 11; %=98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; %=40 - по стр. 11; %=56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7 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1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 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7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7 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 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7 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2.0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2.0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 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 6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15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04:00Z</dcterms:created>
  <dc:creator>Заварухина</dc:creator>
  <dc:description/>
  <dc:language>en-US</dc:language>
  <cp:lastModifiedBy>Заварухина</cp:lastModifiedBy>
  <dcterms:modified xsi:type="dcterms:W3CDTF">2017-06-16T11:04:00Z</dcterms:modified>
  <cp:revision>2</cp:revision>
  <dc:subject/>
  <dc:title/>
</cp:coreProperties>
</file>