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едведева 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01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764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749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1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4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8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 2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5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 2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5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 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 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 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.9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.9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 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ГОРЯЧЕ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3; %=98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3; %=56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8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8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6; %=72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6; %=52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0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0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3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Обрезка деревьев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овочная обрезка деревьев высотой более 5 м, 1 дерево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8.2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2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 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57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4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8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8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7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6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69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6; %=72 - по стр. 22; %=71 - по стр. 24; %=88 - по стр.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6; %=52 - по стр. 22, 24; %=48 - по стр.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 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0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, 11; %=63 - по стр. 13; %=98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, 11; %=40 - по стр. 13; %=56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 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.4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.4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2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33:00Z</dcterms:created>
  <dc:creator>Заварухина</dc:creator>
  <dc:description/>
  <dc:language>en-US</dc:language>
  <cp:lastModifiedBy>Заварухина</cp:lastModifiedBy>
  <dcterms:modified xsi:type="dcterms:W3CDTF">2017-06-20T06:33:00Z</dcterms:modified>
  <cp:revision>2</cp:revision>
  <dc:subject/>
  <dc:title/>
</cp:coreProperties>
</file>