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4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9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832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5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8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2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2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2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.23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.23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6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6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озырька в подъезд №1,2,3,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5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отмостк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астичный ремонт штукатурки стен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2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21, 24, 29; %=92 - по стр. 22, 23, 25, 26; %=94 - по стр. 27; %=56 - по стр. 28; %=67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21, 24, 29; %=44 - по стр. 22, 23, 25, 26; %=51 - по стр. 27; %=32 - по стр. 28; %=40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31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31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3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9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9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5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1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3; %=72 - по стр. 19; %=84 - по стр. 21, 24, 29; %=92 - по стр. 22, 23, 25, 26; %=94 - по стр. 27; %=56 - по стр. 28; %=67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3; %=52 - по стр. 19; %=48 - по стр. 21, 24, 29; %=44 - по стр. 22, 23, 25, 26; %=51 - по стр. 27; %=32 - по стр. 28; %=40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7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; 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; 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90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90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40:00Z</dcterms:created>
  <dc:creator>Заварухина</dc:creator>
  <dc:description/>
  <dc:language>en-US</dc:language>
  <cp:lastModifiedBy>Заварухина</cp:lastModifiedBy>
  <dcterms:modified xsi:type="dcterms:W3CDTF">2017-06-16T10:40:00Z</dcterms:modified>
  <cp:revision>2</cp:revision>
  <dc:subject/>
  <dc:title/>
</cp:coreProperties>
</file>