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Строителей 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725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 593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3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3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192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57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7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40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8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7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57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0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0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4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01.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76.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25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4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5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32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24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99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02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32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4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9.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5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9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1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6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6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1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0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3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4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 1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5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78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3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4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 1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5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78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, 5, 7,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2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, 5, 7,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 4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3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 4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4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 4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2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9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0.56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0.56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7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7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 4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8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5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1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ветильников с лампами накаливания, 1 светильник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 - навигатор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.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.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0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5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34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оливинилхлоридные (ПВХ)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по перфорированным профилям, сечением до 6 мм2 (прим)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2-053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а силовые для электрических установок на напряжение до 450 В с алюминиевыми жилами плоские с разделительным основанием марки АВВГ, с числом жил - 2 и сечением 4 мм2, 10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8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07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3, 1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3, 1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1; %=72 - по стр.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1; %=52 - по стр.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59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59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КАHАЛИЗАЦ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19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2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24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9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9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19; %=98 - по стр. 2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9; %=56 - по стр. 2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408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408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5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 7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9 14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8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9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3, 1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3, 1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1; %=72 - по стр.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1; %=52 - по стр.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5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 6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 07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7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96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, 5, 7, 9; %=63 - по стр. 19; %=98 - по стр. 2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7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, 5, 7, 9; %=40 - по стр. 19; %=56 - по стр. 2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 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0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 2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 3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 4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 5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5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2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5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2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5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 5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 6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 5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1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2.57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2.57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9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9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 5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7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 5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4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30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9:11:00Z</dcterms:created>
  <dc:creator>Заварухина</dc:creator>
  <dc:description/>
  <dc:language>en-US</dc:language>
  <cp:lastModifiedBy>Заварухина</cp:lastModifiedBy>
  <dcterms:modified xsi:type="dcterms:W3CDTF">2017-06-23T09:11:00Z</dcterms:modified>
  <cp:revision>2</cp:revision>
  <dc:subject/>
  <dc:title/>
</cp:coreProperties>
</file>