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рупской 1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83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 577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586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0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8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8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.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.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9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9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1, 14; %=98 - по стр. 12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1, 14; %=56 - по стр. 12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9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9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7; %=98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7; %=56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2,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2,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20; %=72 - по стр. 2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20; %=52 - по стр. 2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навеса спуска в подвал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, 100 м2 покрытия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0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волнистых асбестоцементных листов обыкновенного профиля по деревянной обрешетке с ее устройством, 100 м2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0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3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3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28; %=92 - по стр. 2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8; %=44 - по стр. 2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1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1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 4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6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2,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2,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20; %=72 - по стр. 26; %=71 - по стр. 28; %=92 - по стр. 2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20; %=52 - по стр. 26, 28; %=44 - по стр. 2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 6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5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9, 11, 14, 17; %=98 - по стр. 10, 12, 15,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9, 11, 14, 17; %=56 - по стр. 10, 12, 15,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.1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.1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08:00Z</dcterms:created>
  <dc:creator>Заварухина</dc:creator>
  <dc:description/>
  <dc:language>en-US</dc:language>
  <cp:lastModifiedBy>Заварухина</cp:lastModifiedBy>
  <dcterms:modified xsi:type="dcterms:W3CDTF">2017-06-16T06:08:00Z</dcterms:modified>
  <cp:revision>2</cp:revision>
  <dc:subject/>
  <dc:title/>
</cp:coreProperties>
</file>