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рупской 1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777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 232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8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8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241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8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2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76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8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1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2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 4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8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2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 4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8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2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 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 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 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.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.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 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2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2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9; %=98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9; %=56 - по стр.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.4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.4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ГОРЯЧЕ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1; %=98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1; %=56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4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4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ХОЛОДHО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4; %=98 - по стр.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4; %=56 - по стр.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6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6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9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9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7; %=72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7; %=52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6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отмостки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готовление растворов вручную цементно-песчаных, 1 м3 раствор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*0.0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 в отмостках (прим.)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9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7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*0.0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овли навеса спуска в подвал №1,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17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кровель из волнистых и полуволнистых асбестоцементных листов, 100 м2 покрытия кровл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0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0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овель из волнистых асбестоцементных листов обыкновенного профиля по деревянной обрешетке с ее устройством, 100 м2 кровл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20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3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3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17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1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ыльца подъезд №1,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1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 (прим. 40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( прим.25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*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Известковая побелка подвального помещен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1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5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5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6 - по стр. 25; %=84 - по стр. 26, 29; %=71 - по стр. 27; %=92 - по стр. 28, 30, 31; %=94 - по стр. 32; %=68 - по стр. 3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2 - по стр. 25; %=48 - по стр. 26, 29; %=52 - по стр. 27; %=44 - по стр. 28, 30, 31; %=51 - по стр. 32; %=40 - по стр. 3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6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7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.668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.668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9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 0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7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9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9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9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3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7; %=72 - по стр. 23; %=56 - по стр. 25; %=84 - по стр. 26, 29; %=71 - по стр. 27; %=92 - по стр. 28, 30, 31; %=94 - по стр. 32; %=68 - по стр. 3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7; %=52 - по стр. 23, 27; %=32 - по стр. 25; %=48 - по стр. 26, 29; %=44 - по стр. 28, 30, 31; %=51 - по стр. 32; %=40 - по стр. 3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 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 7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2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; %=63 - по стр. 9, 11, 14; %=98 - по стр. 10, 12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; %=40 - по стр. 9, 11, 14; %=56 - по стр. 10, 12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 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7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 7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 7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 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7.70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7.70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 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4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7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51:00Z</dcterms:created>
  <dc:creator>Заварухина</dc:creator>
  <dc:description/>
  <dc:language>en-US</dc:language>
  <cp:lastModifiedBy>Заварухина</cp:lastModifiedBy>
  <dcterms:modified xsi:type="dcterms:W3CDTF">2017-06-16T05:51:00Z</dcterms:modified>
  <cp:revision>2</cp:revision>
  <dc:subject/>
  <dc:title/>
</cp:coreProperties>
</file>