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рупской 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20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628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119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3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1.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.7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3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40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7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7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8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8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8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.117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.117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8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4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1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фасадных светильников (прожектор светодиодный 20 Вт)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7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светодиодный 20 Вт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16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0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5; %=80 - по стр.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5; %=41 - по стр.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3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3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отдельных мест покрытия из асбоцементных листов обыкновенного профиля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11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6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9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3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4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4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4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4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0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0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 0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1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3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3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5; %=80 - по стр. 7; %=71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5, 12; %=41 - по стр.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7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8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9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7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6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7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.53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.53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9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3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5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4:51:00Z</dcterms:created>
  <dc:creator>Заварухина</dc:creator>
  <dc:description/>
  <cp:keywords/>
  <dc:language>en-US</dc:language>
  <cp:lastModifiedBy>Заварухина</cp:lastModifiedBy>
  <dcterms:modified xsi:type="dcterms:W3CDTF">2017-06-16T04:54:00Z</dcterms:modified>
  <cp:revision>4</cp:revision>
  <dc:subject/>
  <dc:title/>
</cp:coreProperties>
</file>