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ей 1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19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12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0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1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1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5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5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, 3,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3,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5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5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ветильников с лампами накаливания, 1 светильник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 - навигатор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5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34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по перфорированным профилям, сечением до 6 мм2 (прим)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1.25, Н5= 1.15,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ВВГ, с числом жил - 2 и сечением 4 мм2, 10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ламп энергосберегающих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6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энергосберегающая TOSHIBA 9W/3U E27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7; %=85 - по стр.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1 - по стр. 7; %=65 - по стр. 1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40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8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3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15; %=115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5; %=71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24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24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овли навеса спуска в подвал №1,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17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волнистых и полуволнистых асбестоцементных листов, 100 м2 покрытия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6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0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овель из волнистых асбестоцементных листов обыкновенного профиля по деревянной обрешетке с ее устройством, 100 м2 кровл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3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1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.1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7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6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3 - по стр. 17; %=108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7; %=55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59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59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6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5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9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0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7; %=85 - по стр. 13; %=83 - по стр. 17; %=108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1 - по стр. 7; %=65 - по стр. 13, 17; %=55 - по стр. 1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5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1, 3, 5; %=74 - по стр. 15; %=115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3, 5; %=50 - по стр. 15; %=71 - по стр. 1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4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.3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.3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1 * 4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22:00Z</dcterms:created>
  <dc:creator>Заварухина</dc:creator>
  <dc:description/>
  <dc:language>en-US</dc:language>
  <cp:lastModifiedBy>Заварухина</cp:lastModifiedBy>
  <dcterms:modified xsi:type="dcterms:W3CDTF">2017-06-28T06:22:00Z</dcterms:modified>
  <cp:revision>2</cp:revision>
  <dc:subject/>
  <dc:title/>
</cp:coreProperties>
</file>