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28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 522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24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 4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 4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.3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.3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9; %=98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; %=56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8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8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7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водосточной труб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3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водосточных труб с люлек, 100 м труб и покрытий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7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прямых звеньев водосточных труб с люлек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3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8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3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30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0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72 - по стр. 17; %=71 - по стр. 19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, 19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 4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; %=63 - по стр. 9; %=98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; %=40 - по стр. 9; %=56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 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 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.5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.5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 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1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3:00Z</dcterms:created>
  <dc:creator>Заварухина</dc:creator>
  <dc:description/>
  <dc:language>en-US</dc:language>
  <cp:lastModifiedBy>Заварухина</cp:lastModifiedBy>
  <dcterms:modified xsi:type="dcterms:W3CDTF">2017-06-16T09:53:00Z</dcterms:modified>
  <cp:revision>2</cp:revision>
  <dc:subject/>
  <dc:title/>
</cp:coreProperties>
</file>