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л. Крупской 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6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 038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56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45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9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9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23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.23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1; %=115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1; %=71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4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4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ГОРЯЧЕ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3; %=115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3; %=71 - по стр. 1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ХОЛОДHОЕ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6; %=115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6; %=71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4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9; %=85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19; %=65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5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0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9; %=85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19; %=65 - по стр. 2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gridSpan w:val="7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, 7, 9; %=74 - по стр. 11, 13, 16; %=115 - по стр. 12, 14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, 7, 9; %=50 - по стр. 11, 13, 16; %=71 - по стр. 12, 14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.4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.4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4:00Z</dcterms:created>
  <dc:creator>Заварухина</dc:creator>
  <dc:description/>
  <dc:language>en-US</dc:language>
  <cp:lastModifiedBy>Заварухина</cp:lastModifiedBy>
  <dcterms:modified xsi:type="dcterms:W3CDTF">2017-05-29T11:54:00Z</dcterms:modified>
  <cp:revision>2</cp:revision>
  <dc:subject/>
  <dc:title/>
</cp:coreProperties>
</file>