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ибирская 2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1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8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спуска в подвал №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4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3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8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озырьков - 7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5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5*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3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5*25*7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; %=92 - по стр. 2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; %=44 - по стр. 2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820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820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замена автоматич выкл.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групповых щитков на лестничной клетке со сменой автомат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ВА 47-63 1п 25А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5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5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.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3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3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; %=92 - по стр. 2, 3; %=72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4; %=44 - по стр. 2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.41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.41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25:00Z</dcterms:created>
  <dc:creator>Заварухина</dc:creator>
  <dc:description/>
  <dc:language>en-US</dc:language>
  <cp:lastModifiedBy>Заварухина</cp:lastModifiedBy>
  <dcterms:modified xsi:type="dcterms:W3CDTF">2017-06-26T06:25:00Z</dcterms:modified>
  <cp:revision>2</cp:revision>
  <dc:subject/>
  <dc:title/>
</cp:coreProperties>
</file>