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Фрунзе 3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4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55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2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1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2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насосов центробежных с электродвигателем, масса агрегата до 0,1 т, 1 насос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0.375, Н5= 0.345, Н48= 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насосов центробежных с электродвигателем, масса агрегата до 0,1 т, 1 насос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3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циркуляционные для систем отопления, серии 25/60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8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2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2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 4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8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.67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.67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31:00Z</dcterms:created>
  <dc:creator>Заварухина</dc:creator>
  <dc:description/>
  <dc:language>en-US</dc:language>
  <cp:lastModifiedBy>Заварухина</cp:lastModifiedBy>
  <dcterms:modified xsi:type="dcterms:W3CDTF">2017-06-26T10:31:00Z</dcterms:modified>
  <cp:revision>2</cp:revision>
  <dc:subject/>
  <dc:title/>
</cp:coreProperties>
</file>