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Пионерская 7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2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655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замена автоматич выкл.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1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групповых щитков на лестничной клетке со сменой автоматов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7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874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7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ВА 47-63 1п 25А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7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7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6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4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в зданиях и сооружениях на сварке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0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2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40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74.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68.5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7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.84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5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кранов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9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шаровые лат. диаметром 20 мм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2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6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2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6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3; %=98 - по стр. 4; %=88 - по стр.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3; %=56 - по стр. 4; %=48 - по стр.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44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.44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3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3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7; %=98 - по стр. 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7; %=56 - по стр. 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9.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1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8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05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05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9, 12; %=68 - по стр. 10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9-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50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50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4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9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2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3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; %=67 - по стр. 9, 12; %=68 - по стр. 10, 1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; %=40 - по стр. 9-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 6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20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3, 7; %=98 - по стр. 4, 8; %=88 - по стр.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3, 7; %=56 - по стр. 4, 8; %=48 - по стр.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.65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.65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38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11:00Z</dcterms:created>
  <dc:creator>Заварухина</dc:creator>
  <dc:description/>
  <dc:language>en-US</dc:language>
  <cp:lastModifiedBy>Заварухина</cp:lastModifiedBy>
  <dcterms:modified xsi:type="dcterms:W3CDTF">2017-06-27T04:11:00Z</dcterms:modified>
  <cp:revision>2</cp:revision>
  <dc:subject/>
  <dc:title/>
</cp:coreProperties>
</file>