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Малышевых 4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0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5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42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отмостки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9-1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готовление растворов вручную цементно-песчаных, 1 м3 раствор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0*0.1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1-008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бетоном отдельных мест в отмостках (прим.), 1 м3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6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5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4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0*0.1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8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9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8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9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6 - по стр. 1; %=84 - по стр. 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32 - по стр. 1; %=48 - по стр. 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.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.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22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04:00Z</dcterms:created>
  <dc:creator>Заварухина</dc:creator>
  <dc:description/>
  <dc:language>en-US</dc:language>
  <cp:lastModifiedBy>Заварухина</cp:lastModifiedBy>
  <dcterms:modified xsi:type="dcterms:W3CDTF">2017-06-22T11:04:00Z</dcterms:modified>
  <cp:revision>2</cp:revision>
  <dc:subject/>
  <dc:title/>
</cp:coreProperties>
</file>