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азина 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1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 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75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замена автоматич выкл.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групповых щитков на лестничной клетке со сменой автомат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ВА 47-63 1п 25А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8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5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6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5; %=115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5; %=71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мягкой кровл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7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уществующих рулонных кровель на покрытия из наплавляемых материалов в один сло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6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1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33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крост  ТКП, м2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0*1.3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0*1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межпанельных шво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3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 швов стеновых панелей цементным раствором, 100 м шв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8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5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5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9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5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9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7; %=108 - по стр. 9, 10; %=117 - по стр.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7; %=55 - по стр. 9, 10; %=72 - по стр.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0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0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8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 1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 6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5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2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 9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; %=83 - по стр. 7; %=108 - по стр. 9, 10; %=117 - по стр.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7; %=55 - по стр. 9, 10; %=72 - по стр.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 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 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2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3 - по стр. 3; %=74 - по стр. 5; %=115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3; %=50 - по стр. 5; %=71 - по стр. 6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.9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.9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5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08:00Z</dcterms:created>
  <dc:creator>Заварухина</dc:creator>
  <dc:description/>
  <dc:language>en-US</dc:language>
  <cp:lastModifiedBy>Заварухина</cp:lastModifiedBy>
  <dcterms:modified xsi:type="dcterms:W3CDTF">2017-06-26T10:08:00Z</dcterms:modified>
  <cp:revision>2</cp:revision>
  <dc:subject/>
  <dc:title/>
</cp:coreProperties>
</file>