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Малышевых 4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74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50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отдельных мест покрытия из асбоцементных листов обыкновенного профиля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1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6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9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3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03-10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идроподъемники высотой подъема 22 м, маш.-ч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6.1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0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2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7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7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7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7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5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насосов центробежных с электродвигателем, масса агрегата до 0,1 т, 1 насос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0.375, Н5= 0.345, Н48= 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5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насосов центробежных с электродвигателем, масса агрегата до 0,1 т, 1 насос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3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1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3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осы циркуляционные для систем отопления, серии 25/60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5.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5.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8 - по стр. 3,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6 - по стр. 3,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24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24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7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83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7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8 - по стр. 3,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6 - по стр. 3,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.96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.96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9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20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35:00Z</dcterms:created>
  <dc:creator>Заварухина</dc:creator>
  <dc:description/>
  <dc:language>en-US</dc:language>
  <cp:lastModifiedBy>Заварухина</cp:lastModifiedBy>
  <dcterms:modified xsi:type="dcterms:W3CDTF">2017-06-22T10:35:00Z</dcterms:modified>
  <cp:revision>2</cp:revision>
  <dc:subject/>
  <dc:title/>
</cp:coreProperties>
</file>