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Ловчикова 7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6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4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мягкой кровли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7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существующих рулонных кровель на покрытия из наплавляемых материалов в один сло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2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33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крост  ТКП, м2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0*1.34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0*1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600-2029-1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очные работы при автомобильных перевозках-Мусор строительный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601-9021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(работающими вне карьеров) на расстояние до 21 км (1-й класс груза), 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межпанельных швов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 швов стеновых панелей цементным раствором, 100 м шв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8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2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2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4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4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92 - по стр. 3, 4; %=99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4 - по стр. 3, 4; %=58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67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67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 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9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1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1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3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6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0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6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2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 8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4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92 - по стр. 3, 4; %=99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4 - по стр. 3, 4; %=58 - по стр. 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9; %=63 - по стр. 11; %=98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9; %=40 - по стр. 11; %=56 - по стр. 1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8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6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 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7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7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5:00Z</dcterms:created>
  <dc:creator>Заварухина</dc:creator>
  <dc:description/>
  <dc:language>en-US</dc:language>
  <cp:lastModifiedBy>Заварухина</cp:lastModifiedBy>
  <dcterms:modified xsi:type="dcterms:W3CDTF">2017-06-22T09:45:00Z</dcterms:modified>
  <cp:revision>4</cp:revision>
  <dc:subject/>
  <dc:title/>
</cp:coreProperties>
</file>