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Пионерская 5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8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4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048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прим. 4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56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( прим.25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56*25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56*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9 - по стр. 1; %=108 - по стр. 2, 3; %=111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; %=55 - по стр. 2, 3; %=64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993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993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36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01:00Z</dcterms:created>
  <dc:creator>Заварухина</dc:creator>
  <dc:description/>
  <dc:language>en-US</dc:language>
  <cp:lastModifiedBy>Заварухина</cp:lastModifiedBy>
  <dcterms:modified xsi:type="dcterms:W3CDTF">2017-06-26T11:01:00Z</dcterms:modified>
  <cp:revision>2</cp:revision>
  <dc:subject/>
  <dc:title/>
</cp:coreProperties>
</file>