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ионерская 6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3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7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048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2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; %=92 - по стр. 2, 3; %=94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; %=44 - по стр. 2, 3; %=5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99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99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брезка деревье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овочная обрезка деревьев высотой более 5 м, 1 дерево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8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9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7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7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7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0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5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08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4 - по стр. 1; %=92 - по стр. 2, 3; %=94 - по стр. 4; %=88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5; %=44 - по стр. 2, 3; %=5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78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78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07:00Z</dcterms:created>
  <dc:creator>Заварухина</dc:creator>
  <dc:description/>
  <dc:language>en-US</dc:language>
  <cp:lastModifiedBy>Заварухина</cp:lastModifiedBy>
  <dcterms:modified xsi:type="dcterms:W3CDTF">2017-06-26T11:07:00Z</dcterms:modified>
  <cp:revision>2</cp:revision>
  <dc:subject/>
  <dc:title/>
</cp:coreProperties>
</file>