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лимова 4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56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21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подъезда - 1 шт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6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9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9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0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2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больших  поверхностей (кроме крыш) за два раза - эл.щиты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,подступенков,проступ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деревянных поручн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8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1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труб стальных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1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 за два раза с земли и лесов - люк, лестница (выход на чердак)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1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6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цементных толщиной 20 мм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4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9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3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3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8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.02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.02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1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5:00Z</dcterms:created>
  <dc:creator>Заварухина</dc:creator>
  <dc:description/>
  <dc:language>en-US</dc:language>
  <cp:lastModifiedBy>Заварухина</cp:lastModifiedBy>
  <dcterms:modified xsi:type="dcterms:W3CDTF">2017-06-22T08:35:00Z</dcterms:modified>
  <cp:revision>2</cp:revision>
  <dc:subject/>
  <dc:title/>
</cp:coreProperties>
</file>