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2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6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92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3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60.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3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0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5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5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.7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9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8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0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9 - по стр. 1, 2, 14; %=80 - по стр. 3-13, 15; %=11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-15; %=6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.12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.12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9 - по стр. 1, 2, 14; %=80 - по стр. 3-13, 15; %=11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-15; %=6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.12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.12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0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56:00Z</dcterms:created>
  <dc:creator>Заварухина</dc:creator>
  <dc:description/>
  <dc:language>en-US</dc:language>
  <cp:lastModifiedBy>Заварухина</cp:lastModifiedBy>
  <dcterms:modified xsi:type="dcterms:W3CDTF">2017-06-26T10:56:00Z</dcterms:modified>
  <cp:revision>2</cp:revision>
  <dc:subject/>
  <dc:title/>
</cp:coreProperties>
</file>