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Фрунзе 2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68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000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16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конька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8-20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обделок из листовой стали (поясков, сандриков, отливов, карнизов) шириной до 0,4 м, 100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89.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3.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5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67.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Х03-10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идроподъемники высотой подъема 22 м, маш.-ч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6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6.1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2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80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02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02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80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6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02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80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6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3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5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726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726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4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2 * 30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0:21:00Z</dcterms:created>
  <dc:creator>Заварухина</dc:creator>
  <dc:description/>
  <dc:language>en-US</dc:language>
  <cp:lastModifiedBy>Заварухина</cp:lastModifiedBy>
  <dcterms:modified xsi:type="dcterms:W3CDTF">2017-06-26T10:21:00Z</dcterms:modified>
  <cp:revision>2</cp:revision>
  <dc:subject/>
  <dc:title/>
</cp:coreProperties>
</file>