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5"/>
        <w:gridCol w:w="14"/>
        <w:gridCol w:w="1942"/>
        <w:gridCol w:w="14"/>
        <w:gridCol w:w="1163"/>
        <w:gridCol w:w="665"/>
        <w:gridCol w:w="681"/>
        <w:gridCol w:w="751"/>
        <w:gridCol w:w="935"/>
        <w:gridCol w:w="42"/>
        <w:gridCol w:w="15"/>
        <w:gridCol w:w="14"/>
        <w:gridCol w:w="2510"/>
        <w:gridCol w:w="113"/>
        <w:gridCol w:w="694"/>
        <w:gridCol w:w="1716"/>
        <w:gridCol w:w="198"/>
        <w:gridCol w:w="14"/>
        <w:gridCol w:w="128"/>
        <w:gridCol w:w="1062"/>
        <w:gridCol w:w="15"/>
        <w:gridCol w:w="14"/>
        <w:gridCol w:w="567"/>
        <w:gridCol w:w="28"/>
        <w:gridCol w:w="128"/>
        <w:gridCol w:w="1559"/>
        <w:gridCol w:w="14"/>
        <w:gridCol w:w="28"/>
        <w:gridCol w:w="595"/>
        <w:gridCol w:w="23"/>
        <w:gridCol w:w="27"/>
        <w:gridCol w:w="23"/>
      </w:tblGrid>
      <w:tr>
        <w:trPr>
          <w:trHeight w:val="226" w:hRule="atLeast"/>
          <w:cantSplit w:val="true"/>
        </w:trPr>
        <w:tc>
          <w:tcPr>
            <w:tcW w:w="3181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9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&lt;УТВЕРЖДАЮ&gt;</w:t>
            </w:r>
          </w:p>
        </w:tc>
        <w:tc>
          <w:tcPr>
            <w:tcW w:w="10439" w:type="dxa"/>
            <w:gridSpan w:val="2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6" w:type="dxa"/>
            <w:gridSpan w:val="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енеральный директор</w:t>
            </w:r>
          </w:p>
        </w:tc>
        <w:tc>
          <w:tcPr>
            <w:tcW w:w="9447" w:type="dxa"/>
            <w:gridSpan w:val="2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1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6" w:type="dxa"/>
            <w:gridSpan w:val="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О "Жилищно-эксплуатационная компания"</w:t>
            </w:r>
          </w:p>
        </w:tc>
        <w:tc>
          <w:tcPr>
            <w:tcW w:w="9433" w:type="dxa"/>
            <w:gridSpan w:val="1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Трухменёв С.В. /</w:t>
            </w:r>
          </w:p>
        </w:tc>
        <w:tc>
          <w:tcPr>
            <w:tcW w:w="9462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09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_____"_________________________2017 г.</w:t>
            </w:r>
          </w:p>
        </w:tc>
        <w:tc>
          <w:tcPr>
            <w:tcW w:w="9504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94" w:type="dxa"/>
            <w:gridSpan w:val="31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ЛОКАЛЬНАЯ СМЕТА №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69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Фрунзе 3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11317" w:type="dxa"/>
            <w:gridSpan w:val="1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цена:</w:t>
            </w:r>
          </w:p>
        </w:tc>
        <w:tc>
          <w:tcPr>
            <w:tcW w:w="73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кущая цена:</w:t>
            </w:r>
          </w:p>
        </w:tc>
        <w:tc>
          <w:tcPr>
            <w:tcW w:w="67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6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46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Основание:  </w:t>
            </w:r>
          </w:p>
        </w:tc>
        <w:tc>
          <w:tcPr>
            <w:tcW w:w="507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1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стоимость:</w:t>
            </w:r>
          </w:p>
        </w:tc>
        <w:tc>
          <w:tcPr>
            <w:tcW w:w="12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502</w:t>
            </w:r>
          </w:p>
        </w:tc>
        <w:tc>
          <w:tcPr>
            <w:tcW w:w="596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171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0 000</w:t>
            </w:r>
          </w:p>
        </w:tc>
        <w:tc>
          <w:tcPr>
            <w:tcW w:w="63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8907" w:type="dxa"/>
            <w:gridSpan w:val="1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08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ормативная трудоемкость:</w:t>
            </w:r>
          </w:p>
        </w:tc>
        <w:tc>
          <w:tcPr>
            <w:tcW w:w="12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2</w:t>
            </w:r>
          </w:p>
        </w:tc>
        <w:tc>
          <w:tcPr>
            <w:tcW w:w="609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ч.</w:t>
            </w:r>
          </w:p>
        </w:tc>
        <w:tc>
          <w:tcPr>
            <w:tcW w:w="172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2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ч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879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заработная плата:</w:t>
            </w:r>
          </w:p>
        </w:tc>
        <w:tc>
          <w:tcPr>
            <w:tcW w:w="12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7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172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 555</w:t>
            </w:r>
          </w:p>
        </w:tc>
        <w:tc>
          <w:tcPr>
            <w:tcW w:w="62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609" w:type="dxa"/>
            <w:gridSpan w:val="1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лена в базисных ценах на 01.01.2000 -(редакция 2009г.) и текущих ценах 1-го квартала 2017г.</w:t>
            </w:r>
          </w:p>
        </w:tc>
        <w:tc>
          <w:tcPr>
            <w:tcW w:w="4060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308"/>
        <w:gridCol w:w="680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поз.</w:t>
            </w:r>
          </w:p>
        </w:tc>
        <w:tc>
          <w:tcPr>
            <w:tcW w:w="4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од норматива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аименование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иница измерения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стоимость за единицу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стоимость всего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кущая стоимость всего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7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308"/>
        <w:gridCol w:w="568"/>
        <w:gridCol w:w="112"/>
        <w:gridCol w:w="866"/>
        <w:gridCol w:w="99"/>
        <w:gridCol w:w="43"/>
        <w:gridCol w:w="13"/>
        <w:gridCol w:w="113"/>
        <w:gridCol w:w="1134"/>
        <w:gridCol w:w="1134"/>
        <w:gridCol w:w="185"/>
        <w:gridCol w:w="56"/>
        <w:gridCol w:w="893"/>
        <w:gridCol w:w="1134"/>
        <w:gridCol w:w="1134"/>
        <w:gridCol w:w="227"/>
        <w:gridCol w:w="56"/>
        <w:gridCol w:w="184"/>
        <w:gridCol w:w="56"/>
        <w:gridCol w:w="130"/>
        <w:gridCol w:w="324"/>
        <w:gridCol w:w="56"/>
        <w:gridCol w:w="101"/>
        <w:gridCol w:w="1134"/>
        <w:gridCol w:w="1135"/>
        <w:gridCol w:w="12"/>
        <w:gridCol w:w="57"/>
      </w:tblGrid>
      <w:tr>
        <w:trPr>
          <w:tblHeader w:val="true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1.  СТРОИТЕЛЬHЫЕ РАБОТЫ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ремонт подъезда - 2 шт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1-7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емонт штукатурки откосов внутри здания по камню и бетону цементно-известковым раствором прямолинейных, 100 м2 отремонтированной поверхност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005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 860.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 995.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9.13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0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825.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.26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0.25*2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1-26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ретирка штукатурки внутренних помещений, 100 м2 перетертой поверхност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58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1.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06.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.37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1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13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.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40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29*2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2-1-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краска известковыми составами по штукатурке, 100 м2 окрашиваемой поверхности (без вычета проемов)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38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7.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69.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.47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81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9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.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40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69*2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2-17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крашивание водоэмульсионными составами поверхностей потолков, ранее окрашенных известковой или клеевой краской, с расчисткой старой краски до 35%, 100 м2 окрашиваемой поверхност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36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549.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49.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.57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1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 3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 70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90.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40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6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55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68*2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2-7-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лучшенная масляная окраска ранее окрашенных стен за два раза с расчисткой старой краски до 10%, 100 м2 окрашиваемой поверхност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0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77.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52.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.57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7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 31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5.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40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34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51*2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2-9-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лучшенная масляная окраска ранее окрашенных окон за два раза с расчисткой старой краски до 10%, 100 м2 окрашиваемой поверхност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46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604.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22.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.57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1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2.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40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2.3*2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2-29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краска масляными составами ранее окрашенных больших  поверхностей (кроме крыш) за два раза - эл.щиты, 100 м2 окрашиваемой поверхност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9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73.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06.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03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5.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4.5*2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2-18-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краска масляными составами торцов лестничных маршей,подступенков,проступей, 100 м2 окрашиваемой поверхност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66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84.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49.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.57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2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9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5.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40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8.3*2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2-18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краска масляными составами деревянных поручней, 100 м2 окрашиваемой поверхност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7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038.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435.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.57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3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20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4.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40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3.5*2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2-35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краска масляными составами ранее окрашенных металлических решеток и оград без рельефа за 2 раза, 100 м2 окрашиваемой поверхност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66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281.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81.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03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9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9.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3.3*2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2-32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краска масляными составами ранее окрашенных поверхностей труб стальных за 2 раза, 100 м2 окрашиваемой поверхност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4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11.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24.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03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3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5.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1.2*2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2-31-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краска масляными составами ранее окрашенных металлических покрытий  за два раза с земли и лесов - люк, лестница (выход на чердак), 100 м2 окрашиваемой поверхност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6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79.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6.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26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1.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1.8*2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2-33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краска масляными составами ранее окрашенных поверхностей радиаторов и ребристых труб отопления за 2 раза, 100 м2 окрашиваемой поверхност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48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315.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28.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03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2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5.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2.4*2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1-2-7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емонт штукатурки внутренних стен по камню и бетону цементно-известковым раствором, площадью отдельных мест до 1 м2 толщиной слоя до 20 мм, 100 м2 отремонтированной поверхност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6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377.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941.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.60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4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11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13.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39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3*2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2-10-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лучшенная масляная окраска ранее окрашенных дверей за два раза с расчисткой старой краски до 35%, 100 м2 окрашиваемой поверхност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8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546.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24.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.57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9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2.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40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4*2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1-01-015-0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покрытий цементных толщиной 20 мм, 100 м2 покрытия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264.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47.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48.53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668.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.90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0.5*2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25, Н4= 1.25,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1-01-015-08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елезнение цементных покрытий, 100 м2 покрытия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2.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9.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.05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.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61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0.5*2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25, Н4= 1.25,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01-01-01-042;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риказ № 97/пр от 14.03.2014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грузка при автомобильных перевозках мусора строительного, 1 т груз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62865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.52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99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03-01-01-010;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риказ № 97/пр от 14.03.2014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ревозка грузов I класса автомобилями бортовыми грузоподъемностью до 15 т на расстояние до 10 км, 1 т груз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62865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1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6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8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4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 5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2 44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37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7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88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6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8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1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 5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2 44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28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7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88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67 - по стр. 1, 2, 14; %=68 - по стр. 3-13, 15; %=94 - по стр. 16, 17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 2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0 - по стр. 1-15; %=51 - по стр. 16, 17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0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1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7 8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ПЕРЕВОЗКИ ГРУЗОВ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9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ПЕРЕВОЗКИ ГРУЗОВ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 3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1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1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7 8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6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 5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9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6 0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1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1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7 8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 2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0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9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6 0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1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5 1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9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6 0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 4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2.424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2.424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7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8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7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8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9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4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6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1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7 8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5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0 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СМЕТЕ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6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8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4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 5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2 44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37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7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88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6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8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1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 5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2 44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28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7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88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67 - по стр. 1, 2, 14; %=68 - по стр. 3-13, 15; %=94 - по стр. 16, 17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 2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0 - по стр. 1-15; %=51 - по стр. 16, 17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0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1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7 8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ПЕРЕВОЗКИ ГРУЗОВ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9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ПЕРЕВОЗКИ ГРУЗОВ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 3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1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1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7 8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6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 5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9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6 0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СМЕТЕ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1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7 8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 2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0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АКЛАДНЫЕ РАСХОДН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 2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0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АКЛАДНЫЕ РАСХОДНЫ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 3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ПРИБЫЛЬ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1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9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6 0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1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5 1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9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6 0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 4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2.424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2.424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7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8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7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8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шин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9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4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6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1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7 8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5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0 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38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7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ил:</w:t>
            </w:r>
          </w:p>
        </w:tc>
        <w:tc>
          <w:tcPr>
            <w:tcW w:w="15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2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 /</w:t>
            </w:r>
          </w:p>
        </w:tc>
        <w:tc>
          <w:tcPr>
            <w:tcW w:w="344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</w:p>
        </w:tc>
        <w:tc>
          <w:tcPr>
            <w:tcW w:w="243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38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ерил:</w:t>
            </w:r>
          </w:p>
        </w:tc>
        <w:tc>
          <w:tcPr>
            <w:tcW w:w="2622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 /</w:t>
            </w:r>
          </w:p>
        </w:tc>
        <w:tc>
          <w:tcPr>
            <w:tcW w:w="344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</w:p>
        </w:tc>
        <w:tc>
          <w:tcPr>
            <w:tcW w:w="243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6506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449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 /Мастер  ЗАО "ЖЭК" Извеков С.С.</w:t>
            </w:r>
          </w:p>
        </w:tc>
        <w:tc>
          <w:tcPr>
            <w:tcW w:w="2750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134" w:top="1190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Verdana" w:hAnsi="Verdana" w:cs="Verdana"/>
        <w:sz w:val="20"/>
        <w:szCs w:val="20"/>
        <w:lang w:val="en-US"/>
      </w:rPr>
    </w:pPr>
    <w:r>
      <w:rPr>
        <w:rFonts w:cs="Verdana" w:ascii="Verdana" w:hAnsi="Verdana"/>
        <w:sz w:val="20"/>
        <w:szCs w:val="20"/>
        <w:lang w:val="en-US"/>
      </w:rPr>
      <w:fldChar w:fldCharType="begin"/>
    </w:r>
    <w:r>
      <w:rPr>
        <w:sz w:val="20"/>
        <w:szCs w:val="20"/>
        <w:rFonts w:cs="Verdana" w:ascii="Verdana" w:hAnsi="Verdana"/>
        <w:lang w:val="en-US"/>
      </w:rPr>
      <w:instrText xml:space="preserve"> PAGE </w:instrText>
    </w:r>
    <w:r>
      <w:rPr>
        <w:sz w:val="20"/>
        <w:szCs w:val="20"/>
        <w:rFonts w:cs="Verdana" w:ascii="Verdana" w:hAnsi="Verdana"/>
        <w:lang w:val="en-US"/>
      </w:rPr>
      <w:fldChar w:fldCharType="separate"/>
    </w:r>
    <w:r>
      <w:rPr>
        <w:sz w:val="20"/>
        <w:szCs w:val="20"/>
        <w:rFonts w:cs="Verdana" w:ascii="Verdana" w:hAnsi="Verdana"/>
        <w:lang w:val="en-US"/>
      </w:rPr>
      <w:t>10</w:t>
    </w:r>
    <w:r>
      <w:rPr>
        <w:sz w:val="20"/>
        <w:szCs w:val="20"/>
        <w:rFonts w:cs="Verdana" w:ascii="Verdana" w:hAnsi="Verdana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00"/>
      <w:gridCol w:w="9704"/>
      <w:gridCol w:w="3000"/>
    </w:tblGrid>
    <w:tr>
      <w:trPr>
        <w:cantSplit w:val="true"/>
      </w:trPr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&lt; 113 * 42 * 31 &gt;</w:t>
          </w:r>
        </w:p>
      </w:tc>
      <w:tc>
        <w:tcPr>
          <w:tcW w:w="9704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>ПК РИК (вер.1.3.140401) тел./факс (495) 347-33-01</w:t>
          </w:r>
        </w:p>
      </w:tc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Форма 4т</w:t>
          </w:r>
        </w:p>
      </w:tc>
    </w:tr>
  </w:tbl>
  <w:p>
    <w:pPr>
      <w:pStyle w:val="Normal"/>
      <w:spacing w:before="0" w:after="20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10:24:00Z</dcterms:created>
  <dc:creator>Заварухина</dc:creator>
  <dc:description/>
  <dc:language>en-US</dc:language>
  <cp:lastModifiedBy>Заварухина</cp:lastModifiedBy>
  <dcterms:modified xsi:type="dcterms:W3CDTF">2017-06-26T10:24:00Z</dcterms:modified>
  <cp:revision>2</cp:revision>
  <dc:subject/>
  <dc:title/>
</cp:coreProperties>
</file>