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алышевых 3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МОНТАЖН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убильника ЯР13-250А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7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рубильника, устанавливаемый на конструкции на полу, на ток до 250 А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17= 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бильник ЯРП-250, 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4= 0.375, Н5= 0.345, Н48= 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насосов центробежных с электродвигателем, масса агрегата до 0,1 т, 1 насос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3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циркуляционные для систем отопления, серии 32/80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4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4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24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32 мм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раны шаровые лат. диаметром 32 мм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7; %=98 - по стр.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7; %=56 - по стр. 8, 1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4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4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7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онтажные/Пусконаладоч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8 - по стр. 4, 5, 8, 10; %=63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4, 5, 8, 10; %=40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42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42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19:00Z</dcterms:created>
  <dc:creator>Заварухина</dc:creator>
  <dc:description/>
  <dc:language>en-US</dc:language>
  <cp:lastModifiedBy>Заварухина</cp:lastModifiedBy>
  <dcterms:modified xsi:type="dcterms:W3CDTF">2017-06-22T10:19:00Z</dcterms:modified>
  <cp:revision>2</cp:revision>
  <dc:subject/>
  <dc:title/>
</cp:coreProperties>
</file>