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Гагарина 4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3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; %=98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; %=56 - по стр. 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1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14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ДОСHАБЖ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0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0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5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5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2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2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1, 3; %=98 - по стр. 2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, 3; %=56 - по стр. 2,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60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60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05:00Z</dcterms:created>
  <dc:creator>Заварухина</dc:creator>
  <dc:description/>
  <dc:language>en-US</dc:language>
  <cp:lastModifiedBy>Заварухина</cp:lastModifiedBy>
  <dcterms:modified xsi:type="dcterms:W3CDTF">2017-06-20T11:05:00Z</dcterms:modified>
  <cp:revision>2</cp:revision>
  <dc:subject/>
  <dc:title/>
</cp:coreProperties>
</file>