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Гагарина 3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39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728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СТРОИТЕЛЬHЫЕ РАБОТЫ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6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3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тирка штукатурки внутренних помещений, 100 м2 перетерт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известковыми составами по штукатурке, 100 м2 окрашиваемой поверхности (без вычета проемов)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1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60.4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0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3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0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7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5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5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5.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10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1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4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2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.7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больших  поверхностей (кроме крыш) за два раза - эл.щиты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,подступенков,проступ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9.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деревянных поручней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8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1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.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труб стальных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2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покрытий  за два раза с земли и лесов - люк, лестница (выход на чердак)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6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.8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8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.4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77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41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0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8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10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до 35%, 100 м2 окрашиваемой поверхности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6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7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цементных толщиной 20 мм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53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90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нение цементных покрытий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5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5*3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42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 мусора строительного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;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97/пр от 14.03.201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 до 10 км, 1 т груз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102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7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 7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 8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8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 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.12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8.126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4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9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1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ОПЛЕHИЕ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на внутренних трубопроводов из стальных труб диаметром до 20 мм, 100 м трубопровода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78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8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укрупненные монтажные (трубопроводы) из стальных водогазопроводных неоцинкованных труб с гильзами для систем отопления диаметром 20 мм, м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, 1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0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шаровые лат. диаметром 20 мм, шт.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20; %=98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20; %=56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70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70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РАЗДЕЛУ 2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1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3 3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1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1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2 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5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8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77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7 - по стр. 1, 2, 14; %=68 - по стр. 3-13, 15; %=94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-15; %=51 - по стр. 16, 17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7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 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8 - по стр. 20; %=98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20; %=56 - по стр. 22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 3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6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8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 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3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0.83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0.83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 3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3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53:00Z</dcterms:created>
  <dc:creator>Заварухина</dc:creator>
  <dc:description/>
  <dc:language>en-US</dc:language>
  <cp:lastModifiedBy>Заварухина</cp:lastModifiedBy>
  <dcterms:modified xsi:type="dcterms:W3CDTF">2017-06-20T10:53:00Z</dcterms:modified>
  <cp:revision>2</cp:revision>
  <dc:subject/>
  <dc:title/>
</cp:coreProperties>
</file>