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ибирская 2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2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амена автоматич выкл.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6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6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6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.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ИЗОЛЯЦИОH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плит перекрытия, 100 м2 поверхности покрытия изоляци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8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4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1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рулонный, м2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7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 2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; %=77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8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8:00Z</dcterms:created>
  <dc:creator>Заварухина</dc:creator>
  <dc:description/>
  <dc:language>en-US</dc:language>
  <cp:lastModifiedBy>Заварухина</cp:lastModifiedBy>
  <dcterms:modified xsi:type="dcterms:W3CDTF">2017-06-26T09:18:00Z</dcterms:modified>
  <cp:revision>2</cp:revision>
  <dc:subject/>
  <dc:title/>
</cp:coreProperties>
</file>