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Иванова 5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38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210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ровли шиферной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козарька - 6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1-008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бетоном отдельных мест в перекрытиях, 1 м3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1*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 (40мм)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5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0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, 100 м2 стяжк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(40-15)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09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09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; %=84 - по стр. 3; %=92 - по стр. 4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; %=48 - по стр. 3; %=44 - по стр. 4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665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665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8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5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8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3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76 мм, толщина стенки 3,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шаровые лат. диаметром 20 мм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5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5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6; %=98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6; %=56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.3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.3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8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7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8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16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09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; %=84 - по стр. 3; %=92 - по стр. 4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; %=48 - по стр. 3; %=44 - по стр. 4, 5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5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6; %=98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6; %=56 - по стр. 8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8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05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05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0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26:00Z</dcterms:created>
  <dc:creator>Заварухина</dc:creator>
  <dc:description/>
  <dc:language>en-US</dc:language>
  <cp:lastModifiedBy>Заварухина</cp:lastModifiedBy>
  <dcterms:modified xsi:type="dcterms:W3CDTF">2017-06-20T11:26:00Z</dcterms:modified>
  <cp:revision>2</cp:revision>
  <dc:subject/>
  <dc:title/>
</cp:coreProperties>
</file>