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 им. братьев Малышевых, д.45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82,8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73,1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9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9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7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56,7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932,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6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7,2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7,97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4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9,02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8,24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5,9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31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2-14T05:14:00Z</dcterms:modified>
  <cp:revision>7</cp:revision>
  <dc:subject/>
  <dc:title>ЗАО "Троицкие энергетические системы"</dc:title>
</cp:coreProperties>
</file>