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-т. Строителей, д.18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01,02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15,14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плата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14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18,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2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96,72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5,4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40,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85,62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80,30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2,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5,90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1,5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8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60,60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0:34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1T10:34:00Z</dcterms:modified>
  <cp:revision>2</cp:revision>
  <dc:subject/>
  <dc:title>ЗАО "Троицкие энергетические системы"</dc:title>
</cp:coreProperties>
</file>