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1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42,9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8,38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2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,6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4,5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2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4,6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7,0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5,2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4,1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33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1T06:44:00Z</dcterms:modified>
  <cp:revision>4</cp:revision>
  <dc:subject/>
  <dc:title>ЗАО "Троицкие энергетические системы"</dc:title>
</cp:coreProperties>
</file>