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12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42,78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48,5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94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601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059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853,4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616,3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81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29,70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80,44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5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3,52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74,2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20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60,88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52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10:57:00Z</dcterms:modified>
  <cp:revision>3</cp:revision>
  <dc:subject/>
  <dc:title>ЗАО "Троицкие энергетические системы"</dc:title>
</cp:coreProperties>
</file>