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23,6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3,8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9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7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4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925,1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541,4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9,26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32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5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2,8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8,6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23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9:27:00Z</dcterms:modified>
  <cp:revision>3</cp:revision>
  <dc:subject/>
  <dc:title>ЗАО "Троицкие энергетические системы"</dc:title>
</cp:coreProperties>
</file>