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1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30,3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97,1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6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88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758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391,4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2840,0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05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2,96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2,4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5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,2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2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83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4,8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59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1:01:00Z</dcterms:modified>
  <cp:revision>3</cp:revision>
  <dc:subject/>
  <dc:title>ЗАО "Троицкие энергетические системы"</dc:title>
</cp:coreProperties>
</file>