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4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64,39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84,35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19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82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118,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1,5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231,6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75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50,31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4,2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3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4,8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5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07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88,5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/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/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5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1T08:44:00Z</dcterms:modified>
  <cp:revision>8</cp:revision>
  <dc:subject/>
  <dc:title>ЗАО "Троицкие энергетические системы"</dc:title>
</cp:coreProperties>
</file>