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им.Н.К.Крупской, д.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26,2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746,3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9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39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713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593,1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806,3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0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03,39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9,3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7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2,82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14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3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8,7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04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19T11:10:00Z</dcterms:modified>
  <cp:revision>3</cp:revision>
  <dc:subject/>
  <dc:title>ЗАО "Троицкие энергетические системы"</dc:title>
</cp:coreProperties>
</file>