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кт Строителей, д.4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71,09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81,07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0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59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088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778,18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703,9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21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0,99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4,92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3,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8,79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0,6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38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49,84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02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2-27T10:07:00Z</dcterms:modified>
  <cp:revision>3</cp:revision>
  <dc:subject/>
  <dc:title>ЗАО "Троицкие энергетические системы"</dc:title>
</cp:coreProperties>
</file>