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Медведева, д.2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631,6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49,12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4,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18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13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0,7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1044,7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12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00,28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36,1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3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8,80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8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6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19,2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12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09:12:00Z</dcterms:modified>
  <cp:revision>2</cp:revision>
  <dc:subject/>
  <dc:title>ЗАО "Троицкие энергетические системы"</dc:title>
</cp:coreProperties>
</file>