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кт Строителей, д.13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22,33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673,06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9,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481,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40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91,13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87,0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889,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12,21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49,88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69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4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73,15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91,0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2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32,40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3:46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0T03:50:00Z</dcterms:modified>
  <cp:revision>3</cp:revision>
  <dc:subject/>
  <dc:title>ЗАО "Троицкие энергетические системы"</dc:title>
</cp:coreProperties>
</file>