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1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04,1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25,9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8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05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79,9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9359,6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94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19,2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6,5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3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9,9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09,2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59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09:08:00Z</dcterms:modified>
  <cp:revision>3</cp:revision>
  <dc:subject/>
  <dc:title>ЗАО "Троицкие энергетические системы"</dc:title>
</cp:coreProperties>
</file>