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Энергетиков, д.8А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41,93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20,57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1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74,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7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6,38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2,3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42,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30,63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9,87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2,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9,33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0,35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32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99,74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21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10:25:00Z</dcterms:modified>
  <cp:revision>3</cp:revision>
  <dc:subject/>
  <dc:title>ЗАО "Троицкие энергетические системы"</dc:title>
</cp:coreProperties>
</file>