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1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40,1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27,08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3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90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50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63,9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558,2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81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92,93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29,0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5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3,7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49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09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58,1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1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19T11:19:00Z</dcterms:modified>
  <cp:revision>3</cp:revision>
  <dc:subject/>
  <dc:title>ЗАО "Троицкие энергетические системы"</dc:title>
</cp:coreProperties>
</file>