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3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03,82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39,66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87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7,5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73,3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82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5,64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0,8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9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4,60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4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5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1,60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54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7:00Z</dcterms:modified>
  <cp:revision>4</cp:revision>
  <dc:subject/>
  <dc:title>ЗАО "Троицкие энергетические системы"</dc:title>
</cp:coreProperties>
</file>