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1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88,6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98,4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0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701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512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602,9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3267,7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48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74,11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11,3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7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7,42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58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53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40,3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0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10:23:00Z</dcterms:modified>
  <cp:revision>3</cp:revision>
  <dc:subject/>
  <dc:title>ЗАО "Троицкие энергетические системы"</dc:title>
</cp:coreProperties>
</file>