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1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08,3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17,9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9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58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9,7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34,3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99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7,0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9,5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1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7,6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5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9,1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1T11:14:00Z</dcterms:modified>
  <cp:revision>3</cp:revision>
  <dc:subject/>
  <dc:title>ЗАО "Троицкие энергетические системы"</dc:title>
</cp:coreProperties>
</file>