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0 квартал, д.30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70,26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95,54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74,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415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4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719,72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1891,8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24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05,28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23,00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3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обслуживание ВД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6,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20,80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5,0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91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46,00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5:29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3-16T04:56:00Z</dcterms:modified>
  <cp:revision>5</cp:revision>
  <dc:subject/>
  <dc:title>ЗАО "Троицкие энергетические системы"</dc:title>
</cp:coreProperties>
</file>