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>
          <w:i/>
          <w:sz w:val="28"/>
          <w:szCs w:val="28"/>
          <w:u w:val="single"/>
        </w:rPr>
        <w:t>Управляющая компания АО «проЖЭКтор»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ЧЕТ О ВЫПОЛНЕННЫХ РАБОТАХ</w:t>
      </w:r>
    </w:p>
    <w:p>
      <w:pPr>
        <w:pStyle w:val="Normal"/>
        <w:jc w:val="center"/>
        <w:rPr/>
      </w:pPr>
      <w:r>
        <w:rPr>
          <w:i/>
        </w:rPr>
        <w:t>на 31.12.2019г. по жилому дому по адресу: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-кт Культуры, д.4А</w:t>
      </w:r>
    </w:p>
    <w:p>
      <w:pPr>
        <w:pStyle w:val="Normal"/>
        <w:rPr/>
      </w:pPr>
      <w:r>
        <w:rPr/>
        <w:t>таблица 1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4"/>
        <w:gridCol w:w="1560"/>
      </w:tblGrid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 01.01.2019г. по  31.12.2019г по статье текущий ремонт и содержание (без учета затрат на коммунальные ресурсы,</w:t>
            </w:r>
            <w:r>
              <w:rPr>
                <w:b/>
                <w:color w:val="000000"/>
                <w:sz w:val="18"/>
                <w:szCs w:val="18"/>
              </w:rPr>
              <w:t xml:space="preserve"> используемые в целях содержания общего имущества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ислено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527,83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ч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220,35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олженность  собственников помещений составляет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07,4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го </w:t>
            </w:r>
            <w:r>
              <w:rPr>
                <w:color w:val="000000"/>
                <w:sz w:val="18"/>
                <w:szCs w:val="18"/>
              </w:rPr>
              <w:t xml:space="preserve"> израсходовано денежных средств на доме за </w:t>
            </w:r>
            <w:r>
              <w:rPr>
                <w:sz w:val="18"/>
                <w:szCs w:val="18"/>
              </w:rPr>
              <w:t>2019г. (содержание + текущий ремонт)       см. табл.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930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оплено денежных средств  по текущему ремонту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7,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таток  денежных средств на доме за 2019г с учетом задолж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5710,40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таток денежных средств   за период с 01.01.2015г. по 31.12.2019г.   </w:t>
            </w:r>
            <w:r>
              <w:rPr>
                <w:bCs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3090,48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таблица № 2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1559"/>
      </w:tblGrid>
      <w:tr>
        <w:trPr>
          <w:trHeight w:val="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Расходы по содержанию и текущему ремонту за 201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Сумма, руб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23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техническое обслуживани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руктивных элементов здан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нутридомовых электрических сетей и оборудова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нутридомовых инженерных коммуникаций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дготовка жилищного фонда к отопительному сезо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санитарного состояния подв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497,98</w:t>
            </w:r>
          </w:p>
        </w:tc>
      </w:tr>
      <w:tr>
        <w:trPr>
          <w:trHeight w:val="1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придомовой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52,04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мест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55,2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работы по дер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8,5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аварийно-диспетчерская служба    </w:t>
            </w:r>
            <w:r>
              <w:rPr>
                <w:color w:val="000000"/>
                <w:sz w:val="18"/>
                <w:szCs w:val="18"/>
              </w:rPr>
              <w:t>(прием заявок аварийного характера, выезд на место аварии и устранение аварийной ситуации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07,73</w:t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управление многоквартирным  жилым д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12,20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(выполн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907,00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кущий ремонт (по пла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504,08</w:t>
            </w:r>
          </w:p>
        </w:tc>
      </w:tr>
    </w:tbl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правочно: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 выполнению содержания и текущего ремонта общедомового имущества многоквартирных домов, по уборке придомовой территории производит Управляющая компания АО «проЖЭКтор»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вывозу ТБО производит ООО «ЦКС»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дератизации и дезинсекции выполняет – ООО «Экологическая служба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Работы по техническому обслуживанию внутридомового газового оборудования выполняет                                               филиал   ОА « Газпром газораспределение Челябинск» в г. Южноуральске.  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у теплоснабжения,  горячего водоснабжения  осуществляет теплоснабжающая организация                                    ПАО ОГК-2 –Троицкая ГРЭС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ставку  холодного водоснабжения в и водоотведение    осуществляет ресурсоснабжающая организация                       ООО «Водоснабжение и Водоотведение»;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сжиженного газа осуществляет ООО «ПРОМРЕАЛ»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электроэнергии до 30.06.2019г. осуществляло ОАО «МРСК Урала» с 01.07.2019г. осуществляет ООО «Уралэнергосбыт».</w:t>
      </w:r>
    </w:p>
    <w:p>
      <w:pPr>
        <w:pStyle w:val="Normal"/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142" w:right="-1107" w:hanging="0"/>
        <w:jc w:val="both"/>
        <w:rPr/>
      </w:pPr>
      <w:r>
        <w:rPr>
          <w:i/>
          <w:sz w:val="18"/>
          <w:szCs w:val="18"/>
        </w:rPr>
        <w:t xml:space="preserve">    </w:t>
      </w:r>
      <w:r>
        <w:rPr>
          <w:sz w:val="18"/>
          <w:szCs w:val="18"/>
          <w:u w:val="single"/>
        </w:rPr>
        <w:t>Примечание</w:t>
      </w:r>
      <w:r>
        <w:rPr>
          <w:sz w:val="18"/>
          <w:szCs w:val="18"/>
        </w:rPr>
        <w:t xml:space="preserve">: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18"/>
          <w:szCs w:val="18"/>
        </w:rPr>
        <w:t xml:space="preserve">С подробной информацией о деятельности Управляющей компании АО «проЖЭКтор», в том числе с перечнем выполненных работ по текущему ремонту общедомового имущества, Вы можете ознакомиться  на сайте </w:t>
      </w:r>
      <w:hyperlink r:id="rId2">
        <w:r>
          <w:rPr>
            <w:rStyle w:val="InternetLink"/>
            <w:bCs/>
            <w:sz w:val="18"/>
            <w:szCs w:val="18"/>
          </w:rPr>
          <w:t>www.</w:t>
        </w:r>
        <w:r>
          <w:rPr>
            <w:rStyle w:val="InternetLink"/>
            <w:bCs/>
            <w:sz w:val="18"/>
            <w:szCs w:val="18"/>
            <w:lang w:val="en-US"/>
          </w:rPr>
          <w:t>trenko</w:t>
        </w:r>
        <w:r>
          <w:rPr>
            <w:rStyle w:val="InternetLink"/>
            <w:bCs/>
            <w:sz w:val="18"/>
            <w:szCs w:val="18"/>
          </w:rPr>
          <w:t>.ru</w:t>
        </w:r>
      </w:hyperlink>
      <w:r>
        <w:rPr>
          <w:sz w:val="18"/>
          <w:szCs w:val="18"/>
        </w:rPr>
        <w:t xml:space="preserve">, в </w:t>
      </w:r>
      <w:r>
        <w:rPr>
          <w:rStyle w:val="Portalheaderlogosubtitle"/>
          <w:sz w:val="18"/>
          <w:szCs w:val="18"/>
        </w:rPr>
        <w:t>Государственной информационной системе жилищно-коммунального хозяйства (</w:t>
      </w:r>
      <w:r>
        <w:rPr>
          <w:sz w:val="18"/>
          <w:szCs w:val="18"/>
        </w:rPr>
        <w:t xml:space="preserve">ГИС ЖКХ), либо по адресу: ул. Монтажников, д.4, каб. № 4.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134" w:right="1559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7597C"/>
      <w:u w:val="single"/>
    </w:rPr>
  </w:style>
  <w:style w:type="character" w:styleId="Portalheaderlogosubtitle">
    <w:name w:val="portal-header__logo-sub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enk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5:31:00Z</dcterms:created>
  <dc:creator>Вакалюк</dc:creator>
  <dc:description/>
  <dc:language>en-US</dc:language>
  <cp:lastModifiedBy>Вакалюк</cp:lastModifiedBy>
  <cp:lastPrinted>2014-02-12T15:24:00Z</cp:lastPrinted>
  <dcterms:modified xsi:type="dcterms:W3CDTF">2020-02-20T06:39:00Z</dcterms:modified>
  <cp:revision>3</cp:revision>
  <dc:subject/>
  <dc:title>ЗАО "Троицкие энергетические системы"</dc:title>
</cp:coreProperties>
</file>