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Чайковского, д.14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91,60</w:t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32,09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59,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5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8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20,91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3243,4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98,64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0,80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1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5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9,60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44,0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3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41,6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43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0T09:47:00Z</dcterms:modified>
  <cp:revision>3</cp:revision>
  <dc:subject/>
  <dc:title>ЗАО "Троицкие энергетические системы"</dc:title>
</cp:coreProperties>
</file>