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3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41,3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23,81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18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7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94,87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68,6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4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32,3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6,85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5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1,97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9,2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1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3,7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48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5:00Z</dcterms:modified>
  <cp:revision>4</cp:revision>
  <dc:subject/>
  <dc:title>ЗАО "Троицкие энергетические системы"</dc:title>
</cp:coreProperties>
</file>