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им.Н.К.Крупской, д.6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030,58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864,11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3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88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458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24,67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67,3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6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01,9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61,9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4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6,84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79,5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82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23,8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41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1T06:45:00Z</dcterms:modified>
  <cp:revision>4</cp:revision>
  <dc:subject/>
  <dc:title>ЗАО "Троицкие энергетические системы"</dc:title>
</cp:coreProperties>
</file>