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3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01,4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29,2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2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052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65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6523,0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345,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06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91,6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7,5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5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44,0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5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4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95,1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2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4T10:26:00Z</dcterms:modified>
  <cp:revision>3</cp:revision>
  <dc:subject/>
  <dc:title>ЗАО "Троицкие энергетические системы"</dc:title>
</cp:coreProperties>
</file>