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3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67,4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17,1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27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60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,4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662,5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89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75,1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,8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3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8,6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8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7,7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6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1:11:00Z</dcterms:modified>
  <cp:revision>3</cp:revision>
  <dc:subject/>
  <dc:title>ЗАО "Троицкие энергетические системы"</dc:title>
</cp:coreProperties>
</file>