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Чайковского, д.6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81,32</w:t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33,39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7,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25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43,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091,71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7356,2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73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8,69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4,46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9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9,39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0,3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52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8,92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27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0T09:32:00Z</dcterms:modified>
  <cp:revision>3</cp:revision>
  <dc:subject/>
  <dc:title>ЗАО "Троицкие энергетические системы"</dc:title>
</cp:coreProperties>
</file>