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кт Культуры, д.2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82,85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89,69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3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93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410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103,56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406,4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31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8,89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5,80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2,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,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43,35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19,0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62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51,60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3:31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2-20T03:47:00Z</dcterms:modified>
  <cp:revision>3</cp:revision>
  <dc:subject/>
  <dc:title>ЗАО "Троицкие энергетические системы"</dc:title>
</cp:coreProperties>
</file>