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Культуры, д.8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05,3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07,63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7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0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01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399,37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0385,6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1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87,34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47,68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8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7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66,16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2,4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97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95,36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45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2-20T06:50:00Z</dcterms:modified>
  <cp:revision>3</cp:revision>
  <dc:subject/>
  <dc:title>ЗАО "Троицкие энергетические системы"</dc:title>
</cp:coreProperties>
</file>