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Строителей, д.17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61,0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97,97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63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5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957,0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839,8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2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9,40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8,0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9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91,00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0,0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30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36,0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25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09:17:00Z</dcterms:modified>
  <cp:revision>3</cp:revision>
  <dc:subject/>
  <dc:title>ЗАО "Троицкие энергетические системы"</dc:title>
</cp:coreProperties>
</file>