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23,1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7,16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5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692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4469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585,0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1451,9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83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78,40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2,95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8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2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4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60,4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99,7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5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85,9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26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15:00Z</dcterms:modified>
  <cp:revision>5</cp:revision>
  <dc:subject/>
  <dc:title>ЗАО "Троицкие энергетические системы"</dc:title>
</cp:coreProperties>
</file>