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2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84,93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18,7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6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82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563,8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064,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3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34,7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7,2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3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1,4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6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5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4,4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5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1:05:00Z</dcterms:modified>
  <cp:revision>2</cp:revision>
  <dc:subject/>
  <dc:title>ЗАО "Троицкие энергетические системы"</dc:title>
</cp:coreProperties>
</file>