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Монтажников, д.8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39,52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397,42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7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82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57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15,00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71,4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76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02,37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31,55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5,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2,15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2,75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6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63,1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07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1T10:10:00Z</dcterms:modified>
  <cp:revision>3</cp:revision>
  <dc:subject/>
  <dc:title>ЗАО "Троицкие энергетические системы"</dc:title>
</cp:coreProperties>
</file>