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-т. Строителей, д.6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34,93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48,71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плата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3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89,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,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9,20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083,0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48,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1,73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3,21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4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6,13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9,05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1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6,42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0:12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1T10:14:00Z</dcterms:modified>
  <cp:revision>3</cp:revision>
  <dc:subject/>
  <dc:title>ЗАО "Троицкие энергетические системы"</dc:title>
</cp:coreProperties>
</file>