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7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860,5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94,2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6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78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926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293,0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795,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2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95,3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7,1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0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6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2,67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3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6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34,3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6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2-14T05:14:00Z</dcterms:modified>
  <cp:revision>5</cp:revision>
  <dc:subject/>
  <dc:title>ЗАО "Троицкие энергетические системы"</dc:title>
</cp:coreProperties>
</file>