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24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41,36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69,8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1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3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462,1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91,8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41,7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5,6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2,16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2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22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31,3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0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11:18:00Z</dcterms:modified>
  <cp:revision>3</cp:revision>
  <dc:subject/>
  <dc:title>ЗАО "Троицкие энергетические системы"</dc:title>
</cp:coreProperties>
</file>