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i/>
          <w:sz w:val="28"/>
          <w:szCs w:val="28"/>
          <w:u w:val="single"/>
        </w:rPr>
        <w:t>Управляющая компания АО «проЖЭКтор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ВЫПОЛНЕННЫХ РАБОТАХ</w:t>
      </w:r>
    </w:p>
    <w:p>
      <w:pPr>
        <w:pStyle w:val="Normal"/>
        <w:jc w:val="center"/>
        <w:rPr/>
      </w:pPr>
      <w:r>
        <w:rPr>
          <w:i/>
        </w:rPr>
        <w:t>на 31.12.2019г. по жилому дому по адрес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-кт Строителей, д.1</w:t>
      </w:r>
    </w:p>
    <w:p>
      <w:pPr>
        <w:pStyle w:val="Normal"/>
        <w:rPr/>
      </w:pP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4"/>
        <w:gridCol w:w="1560"/>
      </w:tblGrid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 01.01.2019г. по  31.12.2019г по статье текущий ремонт и содержание (без учета затрат на коммунальные ресурсы,</w:t>
            </w:r>
            <w:r>
              <w:rPr>
                <w:b/>
                <w:color w:val="000000"/>
                <w:sz w:val="18"/>
                <w:szCs w:val="18"/>
              </w:rPr>
              <w:t xml:space="preserve"> используемые в целях содержания общего имущества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53,2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44,86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 собственников помещений составля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8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color w:val="000000"/>
                <w:sz w:val="18"/>
                <w:szCs w:val="18"/>
              </w:rPr>
              <w:t xml:space="preserve"> израсходовано денежных средств на доме за </w:t>
            </w:r>
            <w:r>
              <w:rPr>
                <w:sz w:val="18"/>
                <w:szCs w:val="18"/>
              </w:rPr>
              <w:t>2019г. (содержание + текущий ремонт)       см. табл.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58,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плено денежных средств  по текущему ремонту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04,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 денежных средств на доме за 2019г с учетом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613,36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денежных средств   за период с 01.01.2015г. по 31.12.2019г.   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0124,4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аблица №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559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по содержанию и текущему ремонту за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мма, руб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62,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ехническое обслужива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тивных элементов зда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утридомовых электрических сетей и обору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нутридомовых инженерных коммуникац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жилищного фонда к отопительному сез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анитарного состояния под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37,72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5,52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борка мест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0,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работы по дер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обслуживание ВД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9,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варийно-диспетчерская служба    </w:t>
            </w:r>
            <w:r>
              <w:rPr>
                <w:color w:val="000000"/>
                <w:sz w:val="18"/>
                <w:szCs w:val="18"/>
              </w:rPr>
              <w:t>(прием заявок аварийного характера, выезд на место аварии и устранение аварийной ситуаци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9,74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правление многоквартирным 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3,6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выпол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96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(по пл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91,04</w:t>
            </w:r>
          </w:p>
        </w:tc>
      </w:tr>
    </w:tbl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 выполнению содержания и текущего ремонта общедомового имущества многоквартирных домов, по уборке придомовой территории производит Управляющая компания АО «проЖЭКтор»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вывозу ТБО производит ООО «ЦКС»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ы по дератизации и дезинсекции выполняет – ООО «Экологическая служба.</w:t>
      </w:r>
    </w:p>
    <w:p>
      <w:pPr>
        <w:pStyle w:val="Normal"/>
        <w:numPr>
          <w:ilvl w:val="0"/>
          <w:numId w:val="1"/>
        </w:numPr>
        <w:ind w:left="-142" w:right="-110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боты по техническому обслуживанию внутридомового газового оборудования выполняет                                               филиал   ОА « Газпром газораспределение Челябинск» в г. Южноуральске.  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у теплоснабжения,  горячего водоснабжения  осуществляет теплоснабжающая организация                                    ПАО ОГК-2 –Троицкая ГРЭС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ку  холодного водоснабжения в и водоотведение    осуществляет ресурсоснабжающая организация                       ООО «Водоснабжение и Водоотведение»; 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сжиженного газа осуществляет ООО «ПРОМРЕАЛ»</w:t>
      </w:r>
    </w:p>
    <w:p>
      <w:pPr>
        <w:pStyle w:val="Normal"/>
        <w:numPr>
          <w:ilvl w:val="0"/>
          <w:numId w:val="1"/>
        </w:numPr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Поставку электроэнергии до 30.06.2019г. осуществляло ОАО «МРСК Урала» с 01.07.2019г. осуществляет ООО «Уралэнергосбыт».</w:t>
      </w:r>
    </w:p>
    <w:p>
      <w:pPr>
        <w:pStyle w:val="Normal"/>
        <w:ind w:left="-142" w:right="-11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right="-1107" w:hanging="0"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Примечание</w:t>
      </w:r>
      <w:r>
        <w:rPr>
          <w:sz w:val="18"/>
          <w:szCs w:val="18"/>
        </w:rPr>
        <w:t xml:space="preserve">: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С подробной информацией о деятельности Управляющей компании АО «проЖЭКтор», в том числе с перечнем выполненных работ по текущему ремонту общедомового имущества, Вы можете ознакомиться  на сайте </w:t>
      </w:r>
      <w:hyperlink r:id="rId2">
        <w:r>
          <w:rPr>
            <w:rStyle w:val="InternetLink"/>
            <w:bCs/>
            <w:sz w:val="18"/>
            <w:szCs w:val="18"/>
          </w:rPr>
          <w:t>www.</w:t>
        </w:r>
        <w:r>
          <w:rPr>
            <w:rStyle w:val="InternetLink"/>
            <w:bCs/>
            <w:sz w:val="18"/>
            <w:szCs w:val="18"/>
            <w:lang w:val="en-US"/>
          </w:rPr>
          <w:t>trenko</w:t>
        </w:r>
        <w:r>
          <w:rPr>
            <w:rStyle w:val="InternetLink"/>
            <w:bCs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, в </w:t>
      </w:r>
      <w:r>
        <w:rPr>
          <w:rStyle w:val="Portalheaderlogosubtitle"/>
          <w:sz w:val="18"/>
          <w:szCs w:val="18"/>
        </w:rPr>
        <w:t>Государственной информационной системе жилищно-коммунального хозяйства (</w:t>
      </w:r>
      <w:r>
        <w:rPr>
          <w:sz w:val="18"/>
          <w:szCs w:val="18"/>
        </w:rPr>
        <w:t xml:space="preserve">ГИС ЖКХ), либо по адресу: ул. Монтажников, д.4, каб. № 4. </w:t>
      </w:r>
    </w:p>
    <w:p>
      <w:pPr>
        <w:pStyle w:val="Normal"/>
        <w:ind w:left="-142" w:right="-1107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559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597C"/>
      <w:u w:val="single"/>
    </w:rPr>
  </w:style>
  <w:style w:type="character" w:styleId="Portalheaderlogosubtitle">
    <w:name w:val="portal-header__logo-su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15:00Z</dcterms:created>
  <dc:creator>Вакалюк</dc:creator>
  <dc:description/>
  <cp:keywords/>
  <dc:language>en-US</dc:language>
  <cp:lastModifiedBy>Вакалюк</cp:lastModifiedBy>
  <cp:lastPrinted>2014-02-12T15:24:00Z</cp:lastPrinted>
  <dcterms:modified xsi:type="dcterms:W3CDTF">2020-03-16T05:36:00Z</dcterms:modified>
  <cp:revision>4</cp:revision>
  <dc:subject/>
  <dc:title>ЗАО "Троицкие энергетические системы"</dc:title>
</cp:coreProperties>
</file>