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5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70,1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31,0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9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1,0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0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89,2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0,0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7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4,9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4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0,1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5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3:57:00Z</dcterms:modified>
  <cp:revision>3</cp:revision>
  <dc:subject/>
  <dc:title>ЗАО "Троицкие энергетические системы"</dc:title>
</cp:coreProperties>
</file>