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9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27,8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44,8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863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946,1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502,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9,9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3,9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5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3,0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5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5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7,8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24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3:31:00Z</dcterms:modified>
  <cp:revision>3</cp:revision>
  <dc:subject/>
  <dc:title>ЗАО "Троицкие энергетические системы"</dc:title>
</cp:coreProperties>
</file>