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Чайковского, д.10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76,04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46,0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0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31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44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4,8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21,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6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96,1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7,9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5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5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6,0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5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5,8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32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9:00Z</dcterms:modified>
  <cp:revision>4</cp:revision>
  <dc:subject/>
  <dc:title>ЗАО "Троицкие энергетические системы"</dc:title>
</cp:coreProperties>
</file>