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19,3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27,6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14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4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2,8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93,0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43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60,9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7,8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9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,8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9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75,6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30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04:38:00Z</dcterms:modified>
  <cp:revision>3</cp:revision>
  <dc:subject/>
  <dc:title>ЗАО "Троицкие энергетические системы"</dc:title>
</cp:coreProperties>
</file>