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Культуры, д.8А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71,04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96,91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74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21,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253,09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5025,8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4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21,22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15,52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4,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2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2,24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53,6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10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31,04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57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20T06:57:00Z</dcterms:modified>
  <cp:revision>2</cp:revision>
  <dc:subject/>
  <dc:title>ЗАО "Троицкие энергетические системы"</dc:title>
</cp:coreProperties>
</file>