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0 квартал, д.6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475,39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28,89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46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668,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193,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0239,85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87074,7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463,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80,65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71,38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4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11,14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50,9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05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1,65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47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2-14T05:13:00Z</dcterms:modified>
  <cp:revision>5</cp:revision>
  <dc:subject/>
  <dc:title>ЗАО "Троицкие энергетические системы"</dc:title>
</cp:coreProperties>
</file>