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9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78,34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02,1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06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71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5,6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790,3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87,6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7,9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1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8,5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5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4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5,8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29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0:52:00Z</dcterms:modified>
  <cp:revision>3</cp:revision>
  <dc:subject/>
  <dc:title>ЗАО "Троицкие энергетические системы"</dc:title>
</cp:coreProperties>
</file>