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 Монтажников, д.10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323,7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76,12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7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140,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816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864,27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882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58,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72,67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98,74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5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4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9,91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7,4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82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65,3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13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20T11:13:00Z</dcterms:modified>
  <cp:revision>2</cp:revision>
  <dc:subject/>
  <dc:title>ЗАО "Троицкие энергетические системы"</dc:title>
</cp:coreProperties>
</file>