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-кт Строителей, д.11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85,06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82,61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2,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69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5,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3,11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854,8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22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80,72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31,28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4,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,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6,86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0,4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7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62,56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3:41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3-10T03:45:00Z</dcterms:modified>
  <cp:revision>3</cp:revision>
  <dc:subject/>
  <dc:title>ЗАО "Троицкие энергетические системы"</dc:title>
</cp:coreProperties>
</file>