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1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66,4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96,0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0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37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67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641,7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9455,4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713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48,2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76,3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5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8,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65,57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9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24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52,7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24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10:44:00Z</dcterms:modified>
  <cp:revision>3</cp:revision>
  <dc:subject/>
  <dc:title>ЗАО "Троицкие энергетические системы"</dc:title>
</cp:coreProperties>
</file>