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1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053,2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510,1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3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839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785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1329,0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1090,7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29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50,4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12,03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02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2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96,05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99,1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1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4,0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/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/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5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13:00Z</dcterms:modified>
  <cp:revision>7</cp:revision>
  <dc:subject/>
  <dc:title>ЗАО "Троицкие энергетические системы"</dc:title>
</cp:coreProperties>
</file>