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Медведева, д.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18,8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9,5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60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8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48,7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867,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85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1,8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6,5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3,6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3,1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13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09:49:00Z</dcterms:modified>
  <cp:revision>3</cp:revision>
  <dc:subject/>
  <dc:title>ЗАО "Троицкие энергетические системы"</dc:title>
</cp:coreProperties>
</file>