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Чайковского, д.20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84,46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23,6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0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425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641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301,9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2023,8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47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03,48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18,4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8,26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16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78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36,9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8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09:52:00Z</dcterms:modified>
  <cp:revision>3</cp:revision>
  <dc:subject/>
  <dc:title>ЗАО "Троицкие энергетические системы"</dc:title>
</cp:coreProperties>
</file>