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11,7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16,1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5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34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222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818,0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43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33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5,0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9,3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2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4,32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6,5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78,6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4:30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1T09:24:00Z</dcterms:modified>
  <cp:revision>3</cp:revision>
  <dc:subject/>
  <dc:title>ЗАО "Троицкие энергетические системы"</dc:title>
</cp:coreProperties>
</file>