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 Монтажников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37,1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47,3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9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64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727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216,8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1115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67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28,5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4,99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81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8,4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1,9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9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69,9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5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11:01:00Z</dcterms:modified>
  <cp:revision>3</cp:revision>
  <dc:subject/>
  <dc:title>ЗАО "Троицкие энергетические системы"</dc:title>
</cp:coreProperties>
</file>