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1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90,7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67,0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6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38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2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8,8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1,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42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3,4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4,2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3,4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5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8,5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3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1:05:00Z</dcterms:modified>
  <cp:revision>3</cp:revision>
  <dc:subject/>
  <dc:title>ЗАО "Троицкие энергетические системы"</dc:title>
</cp:coreProperties>
</file>