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им.Н.К.Крупской, д.2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830,03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27,13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02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96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766,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1669,62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0821,3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98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47,86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65,64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77,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1,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75,93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60,2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98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31,28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36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2-14T10:40:00Z</dcterms:modified>
  <cp:revision>3</cp:revision>
  <dc:subject/>
  <dc:title>ЗАО "Троицкие энергетические системы"</dc:title>
</cp:coreProperties>
</file>