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1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51,0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16,6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4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708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91,6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6175,6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9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87,3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29,8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3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96,3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3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1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59,7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20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19T11:25:00Z</dcterms:modified>
  <cp:revision>3</cp:revision>
  <dc:subject/>
  <dc:title>ЗАО "Троицкие энергетические системы"</dc:title>
</cp:coreProperties>
</file>