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16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55,8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75,84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9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23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67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2,2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931,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51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8,06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2,1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7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0,4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8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7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4,3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54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0:58:00Z</dcterms:modified>
  <cp:revision>3</cp:revision>
  <dc:subject/>
  <dc:title>ЗАО "Троицкие энергетические системы"</dc:title>
</cp:coreProperties>
</file>