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1А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00,34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09,8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0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41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441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431,6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2633,4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06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30,8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4,6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8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3,8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3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35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93,8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3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09:58:00Z</dcterms:modified>
  <cp:revision>3</cp:revision>
  <dc:subject/>
  <dc:title>ЗАО "Троицкие энергетические системы"</dc:title>
</cp:coreProperties>
</file>