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0 квартал, д.40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071,98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806,50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5,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077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94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28,72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292,2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342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94,34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364,60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94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7,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19,63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03,0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35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29,20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26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2-14T10:30:00Z</dcterms:modified>
  <cp:revision>3</cp:revision>
  <dc:subject/>
  <dc:title>ЗАО "Троицкие энергетические системы"</dc:title>
</cp:coreProperties>
</file>