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3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38,79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2,7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6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16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3,6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2625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23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,0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6,41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6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9,9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1,5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5,42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4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0T11:29:00Z</dcterms:modified>
  <cp:revision>3</cp:revision>
  <dc:subject/>
  <dc:title>ЗАО "Троицкие энергетические системы"</dc:title>
</cp:coreProperties>
</file>