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им.Н.К.Крупской, д.1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35,9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23,02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7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242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055,7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541,8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83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2,45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6,12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9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,69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6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95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2,2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32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1T06:44:00Z</dcterms:modified>
  <cp:revision>4</cp:revision>
  <dc:subject/>
  <dc:title>ЗАО "Троицкие энергетические системы"</dc:title>
</cp:coreProperties>
</file>