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т. Строителей, д.20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34,9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31,2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6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18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6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2,64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57,6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22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9,21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6,15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1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5,95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5,7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12,3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47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0:50:00Z</dcterms:modified>
  <cp:revision>3</cp:revision>
  <dc:subject/>
  <dc:title>ЗАО "Троицкие энергетические системы"</dc:title>
</cp:coreProperties>
</file>