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21,0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77,2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281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16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904,0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336,4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19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48,7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00,91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73,27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7,5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6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01,8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1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3:00Z</dcterms:modified>
  <cp:revision>7</cp:revision>
  <dc:subject/>
  <dc:title>ЗАО "Троицкие энергетические системы"</dc:title>
</cp:coreProperties>
</file>