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5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798,7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001,9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6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372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1573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0370,5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8798,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25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95,9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36,6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33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0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46,6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15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4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73,2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5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17:00Z</dcterms:modified>
  <cp:revision>6</cp:revision>
  <dc:subject/>
  <dc:title>ЗАО "Троицкие энергетические системы"</dc:title>
</cp:coreProperties>
</file>