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Культуры, д.10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47,98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801,79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198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1350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396,7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4011,3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67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55,29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0,24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3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8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7,38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3,2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31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80,48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31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20T08:54:00Z</dcterms:modified>
  <cp:revision>3</cp:revision>
  <dc:subject/>
  <dc:title>ЗАО "Троицкие энергетические системы"</dc:title>
</cp:coreProperties>
</file>