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7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21,20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37,1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95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664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558,8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56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7,50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9,0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4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6,4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1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3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74,2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0:14:00Z</dcterms:modified>
  <cp:revision>3</cp:revision>
  <dc:subject/>
  <dc:title>ЗАО "Троицкие энергетические системы"</dc:title>
</cp:coreProperties>
</file>