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Чайковского, д.2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55,58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89,85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5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520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064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530,65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5575,7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7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80,33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9,04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2,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92,98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7,2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3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8,08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18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09:22:00Z</dcterms:modified>
  <cp:revision>3</cp:revision>
  <dc:subject/>
  <dc:title>ЗАО "Троицкие энергетические системы"</dc:title>
</cp:coreProperties>
</file>