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0 квартал, д.7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38,94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08,98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9,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46,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92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737,5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866,2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473,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24,83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32,70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15,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3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53,51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3,5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73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65,4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56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2-14T05:13:00Z</dcterms:modified>
  <cp:revision>4</cp:revision>
  <dc:subject/>
  <dc:title>ЗАО "Троицкие энергетические системы"</dc:title>
</cp:coreProperties>
</file>