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л.Медведева, д.6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99,06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5,23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реплата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16,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96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2,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18,97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7,8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37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32,86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0,90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5,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7,70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4,5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9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61,80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51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3-11T09:59:00Z</dcterms:modified>
  <cp:revision>3</cp:revision>
  <dc:subject/>
  <dc:title>ЗАО "Троицкие энергетические системы"</dc:title>
</cp:coreProperties>
</file>