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Культуры, д.1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00,8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90,8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плата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62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,49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5677,2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7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53,47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1,73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7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85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7,91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7,65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3,46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8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4:00Z</dcterms:modified>
  <cp:revision>4</cp:revision>
  <dc:subject/>
  <dc:title>ЗАО "Троицкие энергетические системы"</dc:title>
</cp:coreProperties>
</file>