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Монтажников, д.7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18,0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56,7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8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87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69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9,6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775,3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7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8,7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5,4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8,4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1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0,9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02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06:00Z</dcterms:modified>
  <cp:revision>3</cp:revision>
  <dc:subject/>
  <dc:title>ЗАО "Троицкие энергетические системы"</dc:title>
</cp:coreProperties>
</file>