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7А от 1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                                                                     06.10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8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5"/>
        <w:gridCol w:w="1612"/>
        <w:gridCol w:w="1339"/>
        <w:gridCol w:w="1763"/>
        <w:gridCol w:w="3207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выполняемых рабо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Ориентировочные расходы на проведение мероприят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Экономия электроэнергии;  улучшение качества освещ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46 руб.                        на 1 светильни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я  электроэнерг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439 руб.                            на 1 светильни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/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/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Рациональное использование тепловой энергии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ся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висит  от состояния  системы ото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/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6:00Z</dcterms:created>
  <dc:creator>Вакалюк</dc:creator>
  <dc:description/>
  <cp:keywords/>
  <dc:language>en-US</dc:language>
  <cp:lastModifiedBy>Тесленко</cp:lastModifiedBy>
  <dcterms:modified xsi:type="dcterms:W3CDTF">2018-03-23T09:39:00Z</dcterms:modified>
  <cp:revision>4</cp:revision>
  <dc:subject/>
  <dc:title/>
</cp:coreProperties>
</file>