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4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                                                                     23.10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5"/>
        <w:gridCol w:w="1612"/>
        <w:gridCol w:w="1339"/>
        <w:gridCol w:w="1763"/>
        <w:gridCol w:w="3207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выполняемых рабо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риентировочные расходы на проведение мероприят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Style w:val="StrongEmphasis"/>
                <w:b w:val="false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Экономия электроэнергии;  улучшение качества освещ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546 руб.                        на 1 светильни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я  электроэнерг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439 руб.                            на 1 светильни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Рациональное использование тепловой энергии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зависит  от состояния  системы отоп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lang w:eastAsia="en-US"/>
              </w:rPr>
            </w:pPr>
            <w:r>
              <w:rPr/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ГВ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изводится разово; обслуживание постоянно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зависит  от состояния  системы ХВ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04:00Z</dcterms:created>
  <dc:creator>Вакалюк</dc:creator>
  <dc:description/>
  <cp:keywords/>
  <dc:language>en-US</dc:language>
  <cp:lastModifiedBy>Тесленко</cp:lastModifiedBy>
  <dcterms:modified xsi:type="dcterms:W3CDTF">2018-03-23T09:31:00Z</dcterms:modified>
  <cp:revision>4</cp:revision>
  <dc:subject/>
  <dc:title/>
</cp:coreProperties>
</file>