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32"/>
          <w:szCs w:val="28"/>
        </w:rPr>
        <w:t>Перечень</w:t>
      </w:r>
      <w:r>
        <w:rPr>
          <w:sz w:val="28"/>
          <w:szCs w:val="28"/>
        </w:rPr>
        <w:t xml:space="preserve">  мероприятий на 2018г.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для многоквартирного дома как в отношении общего имущества собственников помещений в многоквартирном доме, так и в отношении помещений в многоквартирном доме, проведение которых способствует энергосбережению и повышению эффективности использования энергетических ресурсов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адресу: ул. им А.Н. Иванова, дом № 5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00" w:type="pct"/>
        <w:jc w:val="left"/>
        <w:tblInd w:w="-3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87"/>
        <w:gridCol w:w="2778"/>
        <w:gridCol w:w="2489"/>
        <w:gridCol w:w="4042"/>
      </w:tblGrid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Срок реализации 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Ожидаемые результаты</w:t>
            </w:r>
          </w:p>
        </w:tc>
      </w:tr>
      <w:tr>
        <w:trPr>
          <w:trHeight w:val="212" w:hRule="atLeast"/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 Перечень основных мероприятий</w:t>
            </w:r>
          </w:p>
        </w:tc>
      </w:tr>
      <w:tr>
        <w:trPr>
          <w:trHeight w:val="324" w:hRule="atLeast"/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Система отопления и горячего водоснабжения</w:t>
            </w:r>
          </w:p>
        </w:tc>
      </w:tr>
      <w:tr>
        <w:trPr>
          <w:trHeight w:val="1057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1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Промывка трубопроводов и стояков системы отопле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Акт № 04-43А от 26.05.2017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рациональное использование тепловой энергии                                                                             2) экономия потребления тепловой энергии в системе отопления</w:t>
            </w:r>
          </w:p>
        </w:tc>
      </w:tr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2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общедомовых (коллективных) приборов учета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Введен</w:t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01.10.2012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чет тепловой энергии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3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общедомовых (коллективных) приборов учета потребления горячего водоснабже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vertAlign w:val="superscript"/>
              </w:rPr>
            </w:pPr>
            <w:r>
              <w:rPr/>
              <w:t>Не установлен.                                                 Подача ГВС через бойлер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т горячей воды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/>
            </w:pPr>
            <w:r>
              <w:rPr/>
              <w:t>Система электроснабжения и освещения</w:t>
            </w:r>
          </w:p>
        </w:tc>
      </w:tr>
      <w:tr>
        <w:trPr>
          <w:trHeight w:val="901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Замена ламп накаливания и ртутных ламп всех видов в местах общего пользования на энергоэффективные лампы (светильники)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экономия электроэнергии                                                     2) улучшение качества освещения      3)устранения мерцания для освещения</w:t>
            </w:r>
          </w:p>
        </w:tc>
      </w:tr>
      <w:tr>
        <w:trPr>
          <w:trHeight w:val="1012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общедомовых (коллективных) приборов учета потребления электроэнерги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веден </w:t>
            </w:r>
          </w:p>
          <w:p>
            <w:pPr>
              <w:pStyle w:val="Normal"/>
              <w:jc w:val="center"/>
              <w:rPr/>
            </w:pPr>
            <w:r>
              <w:rPr/>
              <w:t>08.12.2015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ышение точности и достоверности учета электрической энергии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/>
            </w:pPr>
            <w:r>
              <w:rPr/>
              <w:t>Дверные и оконные конструкции многоквартирного дома</w:t>
            </w:r>
          </w:p>
        </w:tc>
      </w:tr>
      <w:tr>
        <w:trPr>
          <w:trHeight w:val="918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7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Заделка, уплотнение, утепление дверных блоков подъездов, установка доводчиков и обеспечение закрывания двере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b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двери подъездов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576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8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дверей и заслонок в проемах подвальных помещен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подвальные проемы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400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9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дверей и заслонок в проемах чердачных помещен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проемы чердаков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548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0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Заделка и уплотнение оконных блоков в подъездах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инфильтрации через оконные блоки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750" w:type="pct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084"/>
        <w:gridCol w:w="1805"/>
        <w:gridCol w:w="1528"/>
        <w:gridCol w:w="1667"/>
        <w:gridCol w:w="2917"/>
      </w:tblGrid>
      <w:tr>
        <w:trPr>
          <w:trHeight w:val="295" w:hRule="atLeast"/>
          <w:cantSplit w:val="true"/>
        </w:trPr>
        <w:tc>
          <w:tcPr>
            <w:tcW w:w="10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полнительные мероприятия по энергосбережению</w:t>
            </w:r>
          </w:p>
        </w:tc>
      </w:tr>
      <w:tr>
        <w:trPr>
          <w:trHeight w:val="1192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езультат реализации мероприятий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иды выполняемых рабо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Ориентировочные расходы на проведение мероприятий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Реализация мероприятия управляющей организацией</w:t>
            </w:r>
          </w:p>
        </w:tc>
      </w:tr>
      <w:tr>
        <w:trPr>
          <w:trHeight w:val="992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мена обычных светильников  на антивандальные светодиодные светильники наружного освещения день – ночь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Экономия электроэнергии;  улучшение качества освеще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 546 руб.                        на 1 светильник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766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автоматических  систем  включения (выключения)  внутридомового  освещения,  реагирующих на  движение (звук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ономия  электроэнерги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 439 руб.                            на 1 светильник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на оконных блоков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Снижение инфильтрации через оконные блоки;         </w:t>
              <w:br/>
              <w:t>2) Рациональное  использование тепловой энергии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 от количества подъездов в МКД и размера оконных блоков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  отопления (Современные предизолированн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Снижение утечек воды;                  </w:t>
              <w:br/>
              <w:t>2) Снижение числа аварий;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) Рациональное использование тепловой энергии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отоплени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 ГВС (Современные пластиков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ГВС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 ХВС (Современные пластиков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ХВС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24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4:10:00Z</dcterms:created>
  <dc:creator>Вакалюк</dc:creator>
  <dc:description/>
  <dc:language>en-US</dc:language>
  <cp:lastModifiedBy>Тесленко</cp:lastModifiedBy>
  <dcterms:modified xsi:type="dcterms:W3CDTF">2018-03-26T04:10:00Z</dcterms:modified>
  <cp:revision>2</cp:revision>
  <dc:subject/>
  <dc:title/>
</cp:coreProperties>
</file>