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32"/>
          <w:szCs w:val="28"/>
        </w:rPr>
        <w:t>Перечень</w:t>
      </w:r>
      <w:r>
        <w:rPr>
          <w:sz w:val="28"/>
          <w:szCs w:val="28"/>
        </w:rPr>
        <w:t xml:space="preserve">  мероприятий на 2018г.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ногоквартирного дома как в отношении общего имущества собственников помещений в многоквартирном доме, так и в отношении помещений в многоквартирном доме, проведение которых способствует энергосбережению и повышению эффективности использования энергетических ресурсов</w:t>
      </w:r>
    </w:p>
    <w:p>
      <w:pPr>
        <w:pStyle w:val="AAA"/>
        <w:spacing w:before="0" w:after="0"/>
        <w:ind w:left="34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ул. им. Ю.А.Гагарина, дом №3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-3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7"/>
        <w:gridCol w:w="2778"/>
        <w:gridCol w:w="2489"/>
        <w:gridCol w:w="4042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trHeight w:val="212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Перечень основных мероприятий</w:t>
            </w:r>
          </w:p>
        </w:tc>
      </w:tr>
      <w:tr>
        <w:trPr>
          <w:trHeight w:val="324" w:hRule="atLeas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Система отопления и горячего водоснабжения</w:t>
            </w:r>
          </w:p>
        </w:tc>
      </w:tr>
      <w:tr>
        <w:trPr>
          <w:trHeight w:val="1057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Промывка трубопроводов и стояков системы отоплен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Акт №04-20А от 10.05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рациональное использование тепловой энергии                                                                             2) экономия потребления тепловой энергии в системе отопления</w:t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общедомовых (коллективных) приборов учета тепловой 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11.02.2016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чет теплов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Система электроснабжения и освещения</w:t>
            </w:r>
          </w:p>
        </w:tc>
      </w:tr>
      <w:tr>
        <w:trPr>
          <w:trHeight w:val="901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Замена ламп накаливания и ртутных ламп всех видов в местах общего пользования на энергоэффективные лампы (светильники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экономия электроэнергии                                                     2) улучшение качества освещения      3)устранения мерцания для освещения</w:t>
            </w:r>
          </w:p>
        </w:tc>
      </w:tr>
      <w:tr>
        <w:trPr>
          <w:trHeight w:val="101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общедомовых (коллективных) приборов учета потребления электроэнерги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</w:t>
            </w:r>
          </w:p>
          <w:p>
            <w:pPr>
              <w:pStyle w:val="Normal"/>
              <w:jc w:val="center"/>
              <w:rPr/>
            </w:pPr>
            <w:r>
              <w:rPr/>
              <w:t>17.08.2017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точности и достоверности учета электрической энергии, потребленной в многоквартирном доме</w:t>
            </w:r>
          </w:p>
        </w:tc>
      </w:tr>
      <w:tr>
        <w:trPr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ind w:left="360" w:hanging="0"/>
              <w:jc w:val="center"/>
              <w:rPr/>
            </w:pPr>
            <w:r>
              <w:rPr/>
              <w:t>Дверные и оконные конструкции многоквартирного дома</w:t>
            </w:r>
          </w:p>
        </w:tc>
      </w:tr>
      <w:tr>
        <w:trPr>
          <w:trHeight w:val="91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, уплотнение, утепление дверных блоков подъездов, установка доводчиков и обеспечение закрывания двере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b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двери подъезд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76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подваль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одвальные проемы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40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Установка дверей и заслонок в проемах чердачных помещен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утечек тепла через проемы чердаков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  <w:tr>
        <w:trPr>
          <w:trHeight w:val="548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Заделка и уплотнение оконных блоков в подъездах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, по мере необходимос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/>
              <w:t>1) Снижение инфильтрации через оконные блок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/>
              <w:t>2) Рациональное использование тепловой энерг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91"/>
        <w:gridCol w:w="1811"/>
        <w:gridCol w:w="1534"/>
        <w:gridCol w:w="1811"/>
        <w:gridCol w:w="2649"/>
      </w:tblGrid>
      <w:tr>
        <w:trPr>
          <w:trHeight w:val="295" w:hRule="atLeast"/>
          <w:cantSplit w:val="true"/>
        </w:trPr>
        <w:tc>
          <w:tcPr>
            <w:tcW w:w="9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полнительные мероприятия по энергосбережению</w:t>
            </w:r>
          </w:p>
        </w:tc>
      </w:tr>
      <w:tr>
        <w:trPr>
          <w:trHeight w:val="11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ультат реализации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ы выполняемых рабо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риентировочные расходы на проведение мероприят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еализация мероприятия управляющей организацией</w:t>
            </w:r>
          </w:p>
        </w:tc>
      </w:tr>
      <w:tr>
        <w:trPr>
          <w:trHeight w:val="992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ена обычных светильников  на антивандальные светодиодные светильники наружного освещения день – ночь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Экономия электроэнергии;  улучшение качества осв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546 руб.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766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автоматических  систем  включения (выключения)  внутридомового  освещения,  реагирующих на  движение (звук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кономия  электроэнерг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 439 руб.                            на 1 светильни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инфильтрации через оконные блоки;         </w:t>
              <w:br/>
              <w:t>2) Рациональное 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тановка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 от количества подъездов в МКД и размера оконных блоков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  отопления (Современные предизолированн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) Снижение утечек воды;                  </w:t>
              <w:br/>
              <w:t xml:space="preserve">2) Снижение числа аварий;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) Рациональное использование тепловой энергии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отопл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Г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Г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  <w:tr>
        <w:trPr>
          <w:trHeight w:val="1060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рнизация трубопроводов и арматуры системы ХВС (Современные пластиковые </w:t>
              <w:br/>
              <w:t>трубопроводы,  арматура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Снижение утечек воды;</w:t>
              <w:br/>
              <w:t>2) Снижение числа аварий;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изводится разово; обслуживание постоянно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зависит  от состояния  системы ХВ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 решению общего собрания собственников помещений в МКД и доп.финансирова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53:00Z</dcterms:created>
  <dc:creator>Вакалюк</dc:creator>
  <dc:description/>
  <dc:language>en-US</dc:language>
  <cp:lastModifiedBy>Тесленко</cp:lastModifiedBy>
  <dcterms:modified xsi:type="dcterms:W3CDTF">2018-03-26T08:53:00Z</dcterms:modified>
  <cp:revision>2</cp:revision>
  <dc:subject/>
  <dc:title/>
</cp:coreProperties>
</file>